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注销登记</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注销登记</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r>
        <w:rPr>
          <w:rFonts w:ascii="仿宋" w:hAnsi="仿宋" w:cs="宋体" w:eastAsia="仿宋"/>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注销登记申请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法人注销申请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业务主管单位的批准文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会议决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社会团体清算报告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会计师事务所出具的清算审计报告（审批部门委托开展）；</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债务债权公告；</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社会团体法人登记证书正副本原件、印章（社会团体公章、财务章）、银行销户凭证、税务销户凭证、剩余资产处置凭证；</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29565</wp:posOffset>
                </wp:positionH>
                <wp:positionV relativeFrom="paragraph">
                  <wp:posOffset>31877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64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480" y="9007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5.95pt;margin-top:25.1pt;width:309.6pt;height:158.2pt" coordorigin="519,502" coordsize="6192,3164">
                <v:line id="shape_0" from="2966,2511" to="2968,3072"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967;top:1323;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464;top:2231;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481;top:194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078;top:2202;width:0;height:0" type="_x0000_t32">
                  <v:stroke color="black" weight="9360" endarrow="block" endarrowwidth="medium" endarrowlength="medium" joinstyle="round" endcap="flat"/>
                  <v:fill o:detectmouseclick="t" on="false"/>
                  <w10:wrap type="none"/>
                </v:shape>
                <v:shape id="shape_0" fillcolor="white" stroked="t" o:allowincell="f" style="position:absolute;left:4095;top:191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04;top:2170;width:0;height:0" type="_x0000_t32">
                  <v:stroke color="black" weight="9360" endarrow="block" endarrowwidth="medium" endarrowlength="medium" joinstyle="round" endcap="flat"/>
                  <v:fill o:detectmouseclick="t" on="false"/>
                  <w10:wrap type="none"/>
                </v:shape>
                <v:shape id="shape_0" fillcolor="white" stroked="t" o:allowincell="f" style="position:absolute;left:5721;top:188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197;top:50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181;top:1920;width:0;height:0" type="_x0000_t32">
                  <v:stroke color="black" weight="9360" endarrow="block" endarrowwidth="medium" endarrowlength="medium" joinstyle="miter" endcap="flat"/>
                  <v:fill o:detectmouseclick="t" on="false"/>
                  <w10:wrap type="none"/>
                </v:shape>
                <v:shape id="shape_0" fillcolor="white" stroked="t" o:allowincell="f" style="position:absolute;left:2364;top:3047;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581,2515" to="4583,307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859;top:3051;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19;top:1977;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5:42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