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法定代表人</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法定代表人</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原法定代表人离任审计报告（审批部门委托开展）；</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拟任法定代表人的基本情况、身份证明；</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21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7600" y="8978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45pt;width:309.6pt;height:158.25pt" coordorigin="738,349" coordsize="6192,3165">
                <v:line id="shape_0" from="3185,2358" to="3187,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96;top:1763;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62" to="4802,29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5:1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