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唐山</w:t>
      </w:r>
      <w:r>
        <w:rPr>
          <w:rFonts w:ascii="方正小标宋简体" w:hAnsi="方正小标宋简体" w:eastAsia="方正小标宋简体"/>
          <w:sz w:val="44"/>
          <w:szCs w:val="44"/>
        </w:rPr>
        <w:t>市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曹妃甸区</w:t>
      </w:r>
      <w:r>
        <w:rPr>
          <w:rFonts w:ascii="方正小标宋简体" w:hAnsi="方正小标宋简体" w:eastAsia="方正小标宋简体"/>
          <w:sz w:val="44"/>
          <w:szCs w:val="44"/>
        </w:rPr>
        <w:t>医保局行政给付类权力运行流程图</w:t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4298"/>
        <w:gridCol w:w="965"/>
        <w:gridCol w:w="986"/>
        <w:gridCol w:w="1379"/>
        <w:gridCol w:w="547"/>
      </w:tblGrid>
      <w:tr>
        <w:trPr>
          <w:trHeight w:val="885" w:hRule="atLeast"/>
        </w:trPr>
        <w:tc>
          <w:tcPr>
            <w:tcW w:w="9135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eastAsia="zh-CN"/>
              </w:rPr>
              <w:t>生育津贴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</w:rPr>
              <w:t>支付）</w:t>
            </w:r>
          </w:p>
          <w:p>
            <w:pPr>
              <w:pStyle w:val="Normal"/>
              <w:widowControl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b/>
                <w:sz w:val="36"/>
                <w:szCs w:val="36"/>
              </w:rPr>
              <mc:AlternateContent>
                <mc:Choice Requires="wpg">
                  <w:drawing>
                    <wp:inline distT="0" distB="0" distL="0" distR="0">
                      <wp:extent cx="5394325" cy="6456680"/>
                      <wp:effectExtent l="0" t="0" r="0" b="0"/>
                      <wp:docPr id="1" name="画布 7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4240" cy="6456600"/>
                                <a:chOff x="0" y="0"/>
                                <a:chExt cx="5394240" cy="6456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394240" cy="6456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80" y="1173960"/>
                                  <a:ext cx="1036440" cy="32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补齐相关材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745560" y="191880"/>
                                  <a:ext cx="4595040" cy="578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97000" y="0"/>
                                    <a:ext cx="1469880" cy="50976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Calibri" w:hAnsi="Calibri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按规定提交医疗保险待遇审理相关材料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96280" y="1713600"/>
                                    <a:ext cx="1469880" cy="507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Calibri" w:hAnsi="Calibri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材料齐全，符合规定，柜台受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96280" y="2771640"/>
                                    <a:ext cx="1469880" cy="312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Calibri" w:hAnsi="Calibri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初审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96280" y="3663360"/>
                                    <a:ext cx="1469880" cy="311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Calibri" w:hAnsi="Calibri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复审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96280" y="4502160"/>
                                    <a:ext cx="1469880" cy="32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Calibri" w:hAnsi="Calibri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审批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96280" y="5431680"/>
                                    <a:ext cx="1469880" cy="350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Calibri" w:hAnsi="Calibri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基金财务科支付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627720" y="2673720"/>
                                    <a:ext cx="966960" cy="51768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Calibri" w:hAnsi="Calibri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电话联系，书面告知理由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720" y="227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196280" y="236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932120" y="1713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932120" y="2771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932120" y="3663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932120" y="4502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932120" y="5430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627000" y="2932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968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20" y="1310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8840" y="1522800"/>
                                    <a:ext cx="723240" cy="393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libri" w:hAnsi="Calibri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材料不齐全或不合规定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713320" y="2673720"/>
                                    <a:ext cx="868680" cy="23040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libri" w:hAnsi="Calibri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不符合给付条件</w:t>
                                      </w:r>
                                    </w:p>
                                  </w:txbxContent>
                                </wps:txbx>
                                <wps:bodyPr lIns="0" rIns="0" tIns="0" bIns="0" anchor="ctr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画布 72" style="position:absolute;margin-left:0pt;margin-top:0pt;width:424.75pt;height:508.4pt" coordorigin="0,0" coordsize="8495,10168">
                      <v:rect id="shape_0" stroked="f" o:allowincell="t" style="position:absolute;left:0;top:0;width:8494;height:10167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359;top:1849;width:1631;height:5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补齐相关材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alt="组合 75" style="position:absolute;left:1174;top:302;width:7236;height:9106">
                        <v:shapetype id="_x0000_t109" coordsize="21600,21600" o:spt="109" path="m,l21600,l21600,21600l,21600xe">
                          <v:stroke joinstyle="miter"/>
                          <v:path gradientshapeok="t" o:connecttype="rect" textboxrect="0,0,21600,21600"/>
                        </v:shapetype>
                        <v:shape id="shape_0" ID="自选图形 76" fillcolor="white" stroked="t" o:allowincell="t" style="position:absolute;left:3059;top:302;width:2314;height:802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按规定提交医疗保险待遇审理相关材料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058;top:3001;width:2314;height:7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材料齐全，符合规定，柜台受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058;top:4667;width:2314;height:4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初审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058;top:6071;width:2314;height:4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复审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058;top:7392;width:2314;height:5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审批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058;top:8856;width:2314;height:5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基金财务科支付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82" fillcolor="white" stroked="t" o:allowincell="t" style="position:absolute;left:6887;top:4513;width:1522;height:814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电话联系，书面告知理由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ID="自选图形 83" stroked="t" o:allowincell="t" style="position:absolute;left:1175;top:661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自选图形 84" stroked="t" o:allowincell="t" style="position:absolute;left:3058;top:674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ID="自选图形 85" stroked="t" o:allowincell="t" style="position:absolute;left:4217;top:3000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ID="自选图形 86" stroked="t" o:allowincell="t" style="position:absolute;left:4217;top:4667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ID="自选图形 87" stroked="t" o:allowincell="t" style="position:absolute;left:4217;top:6072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ID="自选图形 88" stroked="t" o:allowincell="t" style="position:absolute;left:4217;top:7392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ID="自选图形 89" stroked="t" o:allowincell="t" style="position:absolute;left:4217;top:8855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ID="自选图形 90" stroked="t" o:allowincell="t" style="position:absolute;left:6886;top:4920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ID="自选图形 91" stroked="t" o:allowincell="t" style="position:absolute;left:1174;top:3402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自选图形 92" stroked="t" o:allowincell="t" style="position:absolute;left:1175;top:2365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fillcolor="white" stroked="t" o:allowincell="t" style="position:absolute;left:1582;top:2700;width:1138;height:6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材料不齐全或不合规定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ID="自选图形 94" fillcolor="white" stroked="t" o:allowincell="t" style="position:absolute;left:5447;top:4513;width:1367;height:362;mso-wrap-style:square;v-text-anchor:middle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不符合给付条件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9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办理机构：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val="en-US" w:eastAsia="zh-CN"/>
              </w:rPr>
              <w:t>唐山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市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eastAsia="zh-CN"/>
              </w:rPr>
              <w:t>曹妃甸区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医疗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val="en-US" w:eastAsia="zh-CN"/>
              </w:rPr>
              <w:t>保险中心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28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监督电话：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val="en-US" w:eastAsia="zh-CN"/>
              </w:rPr>
              <w:t>315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-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val="en-US" w:eastAsia="zh-CN"/>
              </w:rPr>
              <w:t>8755110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71">
    <w:name w:val="font7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0:06:00Z</dcterms:created>
  <dc:creator>QNRSJ</dc:creator>
  <dc:description/>
  <dc:language>en-US</dc:language>
  <cp:lastModifiedBy>李全坤</cp:lastModifiedBy>
  <dcterms:modified xsi:type="dcterms:W3CDTF">2021-07-02T07:02:40Z</dcterms:modified>
  <cp:revision>4</cp:revision>
  <dc:subject/>
  <dc:title>黔南州州本级工伤医疗（康复）、住院伙食补助费用审核支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DB97222F1E4D0B81F562FCFF2E47A2</vt:lpwstr>
  </property>
  <property fmtid="{D5CDD505-2E9C-101B-9397-08002B2CF9AE}" pid="3" name="KSOProductBuildVer">
    <vt:lpwstr>2052-11.1.0.10495</vt:lpwstr>
  </property>
</Properties>
</file>