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对制造、销售不符合国家技术标准的殡葬设备，制造、销售封建迷信殡葬用品的处罚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534025" cy="6870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7462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687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1:47:57Z</dcterms:created>
  <dc:creator>s</dc:creator>
  <dc:description/>
  <dc:language>en-US</dc:language>
  <cp:lastModifiedBy>s</cp:lastModifiedBy>
  <dcterms:modified xsi:type="dcterms:W3CDTF">2022-05-13T01:48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C69BA8EA2F4E8987B5BB37692C97AD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