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义务兵家庭优待金、大学生奖励金的给付流程图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2689860</wp:posOffset>
                </wp:positionH>
                <wp:positionV relativeFrom="paragraph">
                  <wp:posOffset>3444240</wp:posOffset>
                </wp:positionV>
                <wp:extent cx="9525" cy="61912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211.8pt;margin-top:271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539115</wp:posOffset>
                </wp:positionV>
                <wp:extent cx="5513705" cy="4485640"/>
                <wp:effectExtent l="6350" t="6350" r="1827530" b="6350"/>
                <wp:wrapNone/>
                <wp:docPr id="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4485600"/>
                          <a:chOff x="0" y="0"/>
                          <a:chExt cx="5513760" cy="4485600"/>
                        </a:xfrm>
                      </wpg:grpSpPr>
                      <wps:wsp>
                        <wps:cNvSpPr txBox="1"/>
                        <wps:spPr>
                          <a:xfrm>
                            <a:off x="0" y="18360"/>
                            <a:ext cx="225684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武装部向区退役军人事务局提供入伍义务兵名单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840" y="0"/>
                            <a:ext cx="227592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义务兵家属持身份证、银行卡复印件向场镇入伍地退役军人服务站或者学校进行登记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81280"/>
                            <a:ext cx="2094840" cy="98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审核后，按市有关文件计算义务兵家庭优待金（毕业大学生一次性奖励金）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3790800"/>
                            <a:ext cx="20664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70600" y="1494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4947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1.95pt;margin-top:42.45pt;width:434.15pt;height:353.2pt" coordorigin="-39,849" coordsize="8683,70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9;top:878;width:3553;height:10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武装部向区退役军人事务局提供入伍义务兵名单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060;top:849;width:3583;height:11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义务兵家属持身份证、银行卡复印件向场镇入伍地退役军人服务站或者学校进行登记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659;top:3654;width:3298;height:15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审核后，按市有关文件计算义务兵家庭优待金（毕业大学生一次性奖励金）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720;top:6819;width:3253;height:10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直接箭头连接符 5" stroked="t" o:allowincell="f" style="position:absolute;left:3694;top:320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6" stroked="t" o:allowincell="f" style="position:absolute;left:5000;top:320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2T02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F433BC125427E8AF06222E43B28E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