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Times New Roman"/>
          <w:sz w:val="32"/>
          <w:szCs w:val="32"/>
          <w:lang w:eastAsia="zh-CN"/>
        </w:rPr>
      </w:pPr>
      <w:r>
        <w:rPr>
          <w:rFonts w:ascii="方正小标宋简体" w:hAnsi="方正小标宋简体" w:cs="Times New Roman" w:eastAsia="方正小标宋简体"/>
          <w:sz w:val="32"/>
          <w:szCs w:val="32"/>
          <w:lang w:eastAsia="zh-CN"/>
        </w:rPr>
        <w:t>对拒绝接收安置退役士兵的单位的处罚</w:t>
      </w:r>
      <w:r>
        <w:rPr>
          <w:rFonts w:ascii="方正小标宋简体" w:hAnsi="方正小标宋简体" w:cs="Times New Roman" w:eastAsia="方正小标宋简体"/>
          <w:sz w:val="32"/>
          <w:szCs w:val="32"/>
          <w:lang w:val="en-US" w:eastAsia="zh-CN"/>
        </w:rPr>
        <w:t>流程图</w:t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  <w:lang w:eastAsia="zh-CN"/>
        </w:rPr>
      </w:pPr>
      <w:r>
        <w:rPr>
          <w:rFonts w:eastAsia="方正仿宋简体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eastAsia="方正仿宋简体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eastAsia="方正仿宋简体" w:cs="Times New Roman" w:ascii="Times New Roman" w:hAnsi="Times New Roman"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75485</wp:posOffset>
                </wp:positionH>
                <wp:positionV relativeFrom="paragraph">
                  <wp:posOffset>24765</wp:posOffset>
                </wp:positionV>
                <wp:extent cx="1733550" cy="5723890"/>
                <wp:effectExtent l="5080" t="5080" r="266065" b="5080"/>
                <wp:wrapNone/>
                <wp:docPr id="1" name="组合 3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3400" cy="5724000"/>
                          <a:chOff x="0" y="0"/>
                          <a:chExt cx="1733400" cy="5724000"/>
                        </a:xfrm>
                      </wpg:grpSpPr>
                      <wps:wsp>
                        <wps:cNvSpPr txBox="1"/>
                        <wps:spPr>
                          <a:xfrm>
                            <a:off x="142920" y="0"/>
                            <a:ext cx="12484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受理，审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240" y="789840"/>
                            <a:ext cx="1467000" cy="47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调查，专人负责，调查取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680" y="1617840"/>
                            <a:ext cx="1447920" cy="37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审查，提出处理意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680" y="2370600"/>
                            <a:ext cx="1523880" cy="362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告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160" y="3065760"/>
                            <a:ext cx="1628640" cy="55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决定，制作行政处罚决定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00" y="3922920"/>
                            <a:ext cx="1685880" cy="714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送达，行政处罚决定书按法律规定的方式送达当事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019120"/>
                            <a:ext cx="1733400" cy="70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执行，依照生效的行政处罚决定给予处分、通报批评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52400" y="513720"/>
                            <a:ext cx="720" cy="20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2400" y="133272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0560" y="202824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0560" y="2790360"/>
                            <a:ext cx="720" cy="23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0560" y="3675960"/>
                            <a:ext cx="720" cy="20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9000" y="4676040"/>
                            <a:ext cx="720" cy="27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9" style="position:absolute;margin-left:155.55pt;margin-top:1.95pt;width:136.5pt;height:450.7pt" coordorigin="3111,39" coordsize="2730,901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336;top:39;width:1965;height:7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受理，审查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01;top:1283;width:2309;height:7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调查，专人负责，调查取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46;top:2587;width:2279;height:5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审查，提出处理意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46;top:3772;width:2399;height:5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告知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85;top:4867;width:2564;height:8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决定，制作行政处罚决定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25;top:6217;width:2654;height:11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送达，行政处罚决定书按法律规定的方式送达当事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11;top:7943;width:2729;height:11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执行，依照生效的行政处罚决定给予处分、通报批评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296,848" to="4296,1177" ID="直线 33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4296,2138" to="4296,2497" ID="直线 34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4356,3233" to="4356,3592" ID="直线 35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4356,4433" to="4356,4807" ID="直线 36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4356,5828" to="4356,6157" ID="直线 37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4401,7403" to="4401,7837" ID="直线 38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eastAsia="方正仿宋简体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eastAsia="方正仿宋简体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eastAsia="方正仿宋简体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eastAsia="方正仿宋简体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eastAsia="方正仿宋简体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eastAsia="方正仿宋简体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eastAsia="方正仿宋简体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eastAsia="方正仿宋简体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eastAsia="方正仿宋简体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eastAsia="方正仿宋简体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eastAsia="方正仿宋简体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eastAsia="方正仿宋简体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eastAsia="方正仿宋简体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eastAsia="方正仿宋简体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eastAsia="方正仿宋简体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eastAsia="方正仿宋简体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eastAsia="方正仿宋简体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" w:cs="Times New Roman"/>
        </w:rPr>
      </w:pPr>
      <w:r>
        <w:rPr>
          <w:rFonts w:eastAsia="方正仿宋简体"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2T02:20:00Z</dcterms:created>
  <dc:creator>Administrator</dc:creator>
  <dc:description/>
  <dc:language>en-US</dc:language>
  <cp:lastModifiedBy>Administrator</cp:lastModifiedBy>
  <dcterms:modified xsi:type="dcterms:W3CDTF">2023-08-10T01:12:0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527597F5C874F46BCA7FD9A6E5B5794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