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各类优抚补助对象认定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75895</wp:posOffset>
                </wp:positionV>
                <wp:extent cx="5372100" cy="7416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72280" cy="741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.55pt;margin-top:13.85pt;width:422.95pt;height:58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910</wp:posOffset>
                </wp:positionH>
                <wp:positionV relativeFrom="paragraph">
                  <wp:posOffset>137795</wp:posOffset>
                </wp:positionV>
                <wp:extent cx="2595245" cy="5098415"/>
                <wp:effectExtent l="5080" t="5080" r="639445" b="5080"/>
                <wp:wrapNone/>
                <wp:docPr id="2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5240" cy="5098320"/>
                          <a:chOff x="0" y="0"/>
                          <a:chExt cx="2595240" cy="5098320"/>
                        </a:xfrm>
                      </wpg:grpSpPr>
                      <wps:wsp>
                        <wps:cNvSpPr txBox="1"/>
                        <wps:spPr>
                          <a:xfrm>
                            <a:off x="47160" y="2324880"/>
                            <a:ext cx="2519640" cy="46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上报区退役军人事务局汇总、审批、录入优抚系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19640" cy="75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本人向场镇（街道）退役军人服务站提出申请，提交相关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182960"/>
                            <a:ext cx="2519640" cy="55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场镇退役军人服务站负责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3277800"/>
                            <a:ext cx="2519640" cy="68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上报上级主管部门进行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5720" y="786600"/>
                            <a:ext cx="75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774080"/>
                            <a:ext cx="936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812320"/>
                            <a:ext cx="936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411440"/>
                            <a:ext cx="25196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待上级审批通过后，按月社会化发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23360" y="3993480"/>
                            <a:ext cx="828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63.3pt;margin-top:10.85pt;width:204.35pt;height:401.45pt" coordorigin="1266,217" coordsize="4087,80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340;top:3878;width:3967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上报区退役军人事务局汇总、审批、录入优抚系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6;top:217;width:3967;height:1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本人向场镇（街道）退役军人服务站提出申请，提交相关材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25;top:2080;width:3967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场镇退役军人服务站负责初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385;top:5379;width:3967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上报上级主管部门进行审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322,1456" to="3333,2043" ID="直线 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5,3011" to="3349,3673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0,4646" to="3394,5263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0;top:7164;width:3967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待上级审批通过后，按月社会化发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50,6506" to="3362,7137" ID="直线 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03:00Z</cp:lastPrinted>
  <dcterms:modified xsi:type="dcterms:W3CDTF">2023-08-10T02:4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32D41026C47ABACA8492703FCB73C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