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牺牲、病故后</w:t>
      </w: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个月工资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给付办事指南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享受定期抚恤的烈士遗属、因公牺牲军人遗属、病故军人遗属死亡的、复员军人、带病回乡退伍军人、参战、涉核退役人员病故后，增发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个月其原享受的定期抚恤金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河北省实施《军人抚恤优待条例》办法（</w:t>
      </w:r>
      <w:r>
        <w:rPr>
          <w:rFonts w:eastAsia="方正仿宋简体" w:cs="Times New Roman" w:ascii="Times New Roman" w:hAnsi="Times New Roman"/>
          <w:sz w:val="28"/>
          <w:szCs w:val="28"/>
        </w:rPr>
        <w:t>2022</w:t>
      </w:r>
      <w:r>
        <w:rPr>
          <w:rFonts w:ascii="Times New Roman" w:hAnsi="Times New Roman" w:cs="Times New Roman" w:eastAsia="方正仿宋简体"/>
          <w:sz w:val="28"/>
          <w:szCs w:val="28"/>
        </w:rPr>
        <w:t>年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日修订）第三十五条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家属提供死亡证明信、火化证</w:t>
      </w:r>
      <w:r>
        <w:rPr>
          <w:rFonts w:ascii="Times New Roman" w:hAnsi="Times New Roman" w:cs="Times New Roman" w:eastAsia="方正仿宋简体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</w:rPr>
        <w:t>申请人（户主）及家庭成员的身份证、户口簿复印件各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60655</wp:posOffset>
                </wp:positionV>
                <wp:extent cx="221043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携带相关材料到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优抚安置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科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66.3pt;mso-wrap-distance-left:9.05pt;mso-wrap-distance-right:9.05pt;mso-wrap-distance-top:0pt;mso-wrap-distance-bottom:0pt;margin-top:12.6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携带相关材料到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优抚安置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科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24320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9.15pt" to="105.05pt,37.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12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5781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3pt" to="104.4pt,4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2654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办科室报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0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主办科室报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7366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.8pt" to="103.65pt,31.6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9207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</w:t>
      </w:r>
      <w:r>
        <w:rPr>
          <w:rFonts w:ascii="Times New Roman" w:hAnsi="Times New Roman" w:cs="Times New Roman" w:eastAsia="方正仿宋简体"/>
          <w:sz w:val="28"/>
          <w:szCs w:val="28"/>
        </w:rPr>
        <w:t>科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3-08-10T01:34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