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退出现役的因战、因公致残的残疾军人旧伤复发死亡一次性抚恤金的给付流程图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685</wp:posOffset>
                </wp:positionH>
                <wp:positionV relativeFrom="paragraph">
                  <wp:posOffset>1466850</wp:posOffset>
                </wp:positionV>
                <wp:extent cx="635" cy="381000"/>
                <wp:effectExtent l="57150" t="635" r="57150" b="0"/>
                <wp:wrapNone/>
                <wp:docPr id="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115.5pt" to="221.55pt,145.4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0835</wp:posOffset>
                </wp:positionH>
                <wp:positionV relativeFrom="paragraph">
                  <wp:posOffset>3152775</wp:posOffset>
                </wp:positionV>
                <wp:extent cx="635" cy="333375"/>
                <wp:effectExtent l="57150" t="635" r="57150" b="635"/>
                <wp:wrapNone/>
                <wp:docPr id="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248.25pt" to="226.05pt,274.45pt" ID="直线 1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885</wp:posOffset>
                </wp:positionH>
                <wp:positionV relativeFrom="paragraph">
                  <wp:posOffset>4533900</wp:posOffset>
                </wp:positionV>
                <wp:extent cx="635" cy="533400"/>
                <wp:effectExtent l="57150" t="635" r="57150" b="0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357pt" to="227.55pt,398.9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2510</wp:posOffset>
                </wp:positionH>
                <wp:positionV relativeFrom="paragraph">
                  <wp:posOffset>923925</wp:posOffset>
                </wp:positionV>
                <wp:extent cx="342900" cy="635"/>
                <wp:effectExtent l="0" t="57150" r="635" b="57150"/>
                <wp:wrapNone/>
                <wp:docPr id="4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72.75pt" to="108.25pt,72.75pt" ID="直线 19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7485</wp:posOffset>
                </wp:positionH>
                <wp:positionV relativeFrom="paragraph">
                  <wp:posOffset>254000</wp:posOffset>
                </wp:positionV>
                <wp:extent cx="2682875" cy="11595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1159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：退出现役的因战、因公致残的残疾军人旧伤复发死亡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个月内，其家属向户籍所在地乡镇（街道）退役军人服务站提供相关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.25pt;height:91.3pt;mso-wrap-distance-left:9.05pt;mso-wrap-distance-right:9.05pt;mso-wrap-distance-top:0pt;mso-wrap-distance-bottom:0pt;margin-top:20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请：退出现役的因战、因公致残的残疾军人旧伤复发死亡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>
                          <w:lang w:val="en-US" w:eastAsia="zh-CN"/>
                        </w:rPr>
                        <w:t>个月内，其家属向户籍所在地乡镇（街道）退役军人服务站提供相关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7485</wp:posOffset>
                </wp:positionH>
                <wp:positionV relativeFrom="paragraph">
                  <wp:posOffset>1920875</wp:posOffset>
                </wp:positionV>
                <wp:extent cx="2701925" cy="1187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1187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核实：乡镇（街道）退役军人服务站根据申请人提交的材料进行认定，上报区退役军人事务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75pt;height:93.5pt;mso-wrap-distance-left:9.05pt;mso-wrap-distance-right:9.05pt;mso-wrap-distance-top:0pt;mso-wrap-distance-bottom:0pt;margin-top:151.25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核实：乡镇（街道）退役军人服务站根据申请人提交的材料进行认定，上报区退役军人事务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7485</wp:posOffset>
                </wp:positionH>
                <wp:positionV relativeFrom="paragraph">
                  <wp:posOffset>3530600</wp:posOffset>
                </wp:positionV>
                <wp:extent cx="2740025" cy="930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930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：区退役军人事务局对人员资料进行审核，并逐级上报，由指定的医疗卫生机构对是否属于“残疾军人因旧伤复发死亡”的情形进行认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75pt;height:73.25pt;mso-wrap-distance-left:9.05pt;mso-wrap-distance-right:9.05pt;mso-wrap-distance-top:0pt;mso-wrap-distance-bottom:0pt;margin-top:278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：区退役军人事务局对人员资料进行审核，并逐级上报，由指定的医疗卫生机构对是否属于“残疾军人因旧伤复发死亡”的情形进行认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6535</wp:posOffset>
                </wp:positionH>
                <wp:positionV relativeFrom="paragraph">
                  <wp:posOffset>5111750</wp:posOffset>
                </wp:positionV>
                <wp:extent cx="2825750" cy="787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787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给付：省厅审核批准后，对符合的对象发放一次性抚恤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5pt;height:62pt;mso-wrap-distance-left:9.05pt;mso-wrap-distance-right:9.05pt;mso-wrap-distance-top:0pt;mso-wrap-distance-bottom:0pt;margin-top:402.5pt;mso-position-vertical-relative:text;margin-left:1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给付：省厅审核批准后，对符合的对象发放一次性抚恤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5790</wp:posOffset>
                </wp:positionH>
                <wp:positionV relativeFrom="paragraph">
                  <wp:posOffset>800100</wp:posOffset>
                </wp:positionV>
                <wp:extent cx="1485900" cy="12007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、死者原残情档案资料、生前相关病例、病危抢救时的相关医疗材料或尸检报告等材料复印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94.55pt;mso-wrap-distance-left:9.05pt;mso-wrap-distance-right:9.05pt;mso-wrap-distance-top:0pt;mso-wrap-distance-bottom:0pt;margin-top:63pt;mso-position-vertical-relative:text;margin-left:-4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、死者原残情档案资料、生前相关病例、病危抢救时的相关医疗材料或尸检报告等材料复印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7T07:5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F120FF1E241CAB2ECE1A7F6170C51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