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>1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级至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4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级分散供养残疾退役士兵购（建）房资金给付流程图</w:t>
      </w:r>
    </w:p>
    <w:p>
      <w:pPr>
        <w:pStyle w:val="Normal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7485</wp:posOffset>
                </wp:positionH>
                <wp:positionV relativeFrom="paragraph">
                  <wp:posOffset>2158365</wp:posOffset>
                </wp:positionV>
                <wp:extent cx="635" cy="457200"/>
                <wp:effectExtent l="0" t="0" r="0" b="0"/>
                <wp:wrapNone/>
                <wp:docPr id="1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5" stroked="t" o:allowincell="f" style="position:absolute;margin-left:215.55pt;margin-top:169.9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</wp:posOffset>
                </wp:positionH>
                <wp:positionV relativeFrom="paragraph">
                  <wp:posOffset>1110615</wp:posOffset>
                </wp:positionV>
                <wp:extent cx="3484880" cy="3724275"/>
                <wp:effectExtent l="6350" t="6350" r="676910" b="6350"/>
                <wp:wrapNone/>
                <wp:docPr id="2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0" cy="3724200"/>
                          <a:chOff x="0" y="0"/>
                          <a:chExt cx="3484800" cy="3724200"/>
                        </a:xfrm>
                      </wpg:grpSpPr>
                      <wps:wsp>
                        <wps:cNvSpPr txBox="1"/>
                        <wps:spPr>
                          <a:xfrm>
                            <a:off x="1932480" y="0"/>
                            <a:ext cx="1513080" cy="98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，提交办理事项相关材料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840" y="1609200"/>
                            <a:ext cx="145656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840" y="2828880"/>
                            <a:ext cx="1551960" cy="89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对提交材料进行审核，做出决定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240"/>
                            <a:ext cx="1132920" cy="10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身份证、户口簿复印件、退伍证、残疾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75880" y="27147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1240" y="5144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4.8pt;margin-top:87.45pt;width:274.35pt;height:293.25pt" coordorigin="96,1749" coordsize="5487,58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39;top:1749;width:2382;height:15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提出申请，提交办理事项相关材料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140;top:4283;width:2293;height:10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140;top:6204;width:2443;height:14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对提交材料进行审核，做出决定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6;top:2094;width:1783;height:16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身份证、户口簿复印件、退伍证、残疾证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直接箭头连接符 6" stroked="t" o:allowincell="f" style="position:absolute;left:4310;top:6024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直接箭头连接符 7" stroked="t" o:allowincell="f" style="position:absolute;left:2255;top:2559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6-02T02:54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82D7316DD9433F966DCD02572F832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