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Times New Roman"/>
          <w:sz w:val="32"/>
          <w:szCs w:val="32"/>
          <w:lang w:val="en-US" w:eastAsia="zh-CN"/>
        </w:rPr>
      </w:pPr>
      <w:r>
        <w:rPr>
          <w:rFonts w:ascii="方正小标宋简体;黑体" w:hAnsi="方正小标宋简体;黑体" w:cs="Times New Roman" w:eastAsia="方正小标宋简体;黑体"/>
          <w:sz w:val="32"/>
          <w:szCs w:val="32"/>
          <w:lang w:eastAsia="zh-CN"/>
        </w:rPr>
        <w:t>部分烈士（含错杀后被平反人员）子女认定及生活补助给付办事指南</w:t>
      </w:r>
    </w:p>
    <w:p>
      <w:pPr>
        <w:pStyle w:val="Normal"/>
        <w:numPr>
          <w:ilvl w:val="0"/>
          <w:numId w:val="5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适用范围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政策实施对象的人员范围为，居住在农村和城镇的无工作单位、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周岁以前没有享受过定期抚恤金待遇且年满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6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周岁的烈士子女和建国前错杀后被平反人员子女。</w:t>
      </w:r>
    </w:p>
    <w:p>
      <w:pPr>
        <w:pStyle w:val="Normal"/>
        <w:numPr>
          <w:ilvl w:val="0"/>
          <w:numId w:val="5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事项审查类型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前审后批。</w:t>
      </w:r>
    </w:p>
    <w:p>
      <w:pPr>
        <w:pStyle w:val="Normal"/>
        <w:numPr>
          <w:ilvl w:val="0"/>
          <w:numId w:val="5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审批依据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民政部、财政部印发的《关于给部分烈士子女发放定期生活补助的通知》（民发［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2012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］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27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号）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民政部办公厅印发的《关于落实给部分烈士子女发放定期生活补助政策的实施意见》（民办发［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2012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］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号）</w:t>
      </w:r>
    </w:p>
    <w:p>
      <w:pPr>
        <w:pStyle w:val="Normal"/>
        <w:numPr>
          <w:ilvl w:val="0"/>
          <w:numId w:val="5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受理机构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唐山市曹妃甸区退役军人事务局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优抚安置科</w:t>
      </w:r>
    </w:p>
    <w:p>
      <w:pPr>
        <w:pStyle w:val="Normal"/>
        <w:numPr>
          <w:ilvl w:val="0"/>
          <w:numId w:val="5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决定机构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唐山市曹妃甸区退役军人事务局</w:t>
      </w:r>
    </w:p>
    <w:p>
      <w:pPr>
        <w:pStyle w:val="Normal"/>
        <w:numPr>
          <w:ilvl w:val="0"/>
          <w:numId w:val="5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数量限制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无数量限制。</w:t>
      </w:r>
    </w:p>
    <w:p>
      <w:pPr>
        <w:pStyle w:val="Normal"/>
        <w:numPr>
          <w:ilvl w:val="0"/>
          <w:numId w:val="5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申请材料</w:t>
      </w:r>
    </w:p>
    <w:p>
      <w:pPr>
        <w:pStyle w:val="Normal"/>
        <w:ind w:firstLine="56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符合条件人员需要携带本人身份证、户口簿、烈士证明书、错杀后被平反人员平反证明材料、本人与烈士或错杀后被平反人员关系证明等相关材料，向户籍所在地村（居）委会提出申请并办理登记手续，填写有关登记审核表。</w:t>
      </w:r>
    </w:p>
    <w:p>
      <w:pPr>
        <w:pStyle w:val="Normal"/>
        <w:numPr>
          <w:ilvl w:val="0"/>
          <w:numId w:val="5"/>
        </w:numPr>
        <w:spacing w:before="0" w:after="156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理基本流程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-4831080</wp:posOffset>
                </wp:positionV>
                <wp:extent cx="5600700" cy="7680960"/>
                <wp:effectExtent l="5080" t="5080" r="2808605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7680960"/>
                          <a:chOff x="0" y="0"/>
                          <a:chExt cx="5600880" cy="768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98400" cy="65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年满60周岁前两个月，本人或家属向村（居）委会提出申请并填报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98560" y="426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426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36440" y="460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460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56480"/>
                            <a:ext cx="172980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对符合条件的签署意见后，将材料上报区退役军人事务局优抚安置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1356480"/>
                            <a:ext cx="1523880" cy="6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经复核不符合条件的，书面说明理由并告知本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98280" y="562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377440"/>
                            <a:ext cx="33984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退役军人事务局优抚安置科进行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29800" y="628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5200" y="628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5200" y="6632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2560" y="6632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60" y="338328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对符合条件的，由申请人所在村（居）委会进行张榜公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200" y="338328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条件的，书面通知本人并说明理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14400" y="767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767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520" y="801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801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770000"/>
                            <a:ext cx="13867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对公示期间及以后有异议的，组织专人调查核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800" y="4770000"/>
                            <a:ext cx="16689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无异议的，由场镇（街道）退役军人服务站携申请人身份证、户口本原件到双拥优抚科进行信息录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01280" y="929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929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1880" y="963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50560" y="963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49120" y="963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60" y="6385680"/>
                            <a:ext cx="76212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经查实不符合条件的，书面通知本人并说明理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385680"/>
                            <a:ext cx="127260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经查符合条件的，由场镇（街道）退役军人服务站携申请人身份证、户口本原件到双拥优抚科进行信息录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6385680"/>
                            <a:ext cx="12420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生活补助金打卡发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2120" y="6385680"/>
                            <a:ext cx="14706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备注：申请人手中无烈士证明书，需要查询烈士英名录的，由场镇（街道）退役军人服务站负责与优抚安置科沟通办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68080" y="358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68080" y="0"/>
                            <a:ext cx="1432440" cy="185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.审核认定表；2.信息采集表；3.烈士证书复印件（或烈士英名录记载）；4.身份证、户口本复印件；5.信用社卡号，与本人身份证正面复印在一张A4纸上；6.与烈士的关系证明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0.6pt;margin-top:-380.4pt;width:441pt;height:604.8pt" coordorigin="12,-7608" coordsize="8820,120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;top:-7608;width:5351;height:10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年满60周岁前两个月，本人或家属向村（居）委会提出申请并填报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4" stroked="t" o:allowincell="f" style="position:absolute;left:2844;top:-89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5" stroked="t" o:allowincell="f" style="position:absolute;left:4152;top:-89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6" stroked="t" o:allowincell="f" style="position:absolute;left:1644;top:-35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7" stroked="t" o:allowincell="f" style="position:absolute;left:4152;top:-35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;top:-5472;width:2723;height:10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对符合条件的签署意见后，将材料上报区退役军人事务局优抚安置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64;top:-5472;width:2399;height:10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经复核不符合条件的，书面说明理由并告知本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0" stroked="t" o:allowincell="f" style="position:absolute;left:1584;top:125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;top:-3864;width:535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退役军人事务局优抚安置科进行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2" stroked="t" o:allowincell="f" style="position:absolute;left:2736;top:229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3" stroked="t" o:allowincell="f" style="position:absolute;left:4020;top:229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4" stroked="t" o:allowincell="f" style="position:absolute;left:4020;top:283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15" stroked="t" o:allowincell="f" style="position:absolute;left:1512;top:283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2;top:-2280;width:25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对符合条件的，由申请人所在村（居）委会进行张榜公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4;top:-2280;width:25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符合条件的，书面通知本人并说明理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8" stroked="t" o:allowincell="f" style="position:absolute;left:1452;top:448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9" stroked="t" o:allowincell="f" style="position:absolute;left:4152;top:448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0" stroked="t" o:allowincell="f" style="position:absolute;left:696;top:502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1" stroked="t" o:allowincell="f" style="position:absolute;left:4152;top:502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;top:-96;width:2183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对公示期间及以后有异议的，组织专人调查核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6;top:-96;width:262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无异议的，由场镇（街道）退役军人服务站携申请人身份证、户口本原件到双拥优抚科进行信息录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4" stroked="t" o:allowincell="f" style="position:absolute;left:1116;top:702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5" stroked="t" o:allowincell="f" style="position:absolute;left:1824;top:702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6" stroked="t" o:allowincell="f" style="position:absolute;left:456;top:756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7" stroked="t" o:allowincell="f" style="position:absolute;left:1824;top:756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28" stroked="t" o:allowincell="f" style="position:absolute;left:4656;top:756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2;top:2448;width:1199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经查实不符合条件的，书面通知本人并说明理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2;top:2448;width:2003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经查符合条件的，由场镇（街道）退役军人服务站携申请人身份证、户口本原件到双拥优抚科进行信息录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32;top:2448;width:1955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生活补助金打卡发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6;top:2448;width:2315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备注：申请人手中无烈士证明书，需要查询烈士英名录的，由场镇（街道）退役军人服务站负责与优抚安置科沟通办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3" stroked="t" o:allowincell="f" style="position:absolute;left:6576;top:-19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576;top:-7608;width:2255;height:29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.审核认定表；2.信息采集表；3.烈士证书复印件（或烈士英名录记载）；4.身份证、户口本复印件；5.信用社卡号，与本人身份证正面复印在一张A4纸上；6.与烈士的关系证明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eastAsia="方正黑体简体;微软雅黑" w:cs="Times New Roman" w:ascii="方正黑体简体;微软雅黑" w:hAnsi="方正黑体简体;微软雅黑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理时限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自受理之日起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个工作日内办结。</w:t>
      </w:r>
    </w:p>
    <w:p>
      <w:pPr>
        <w:pStyle w:val="Normal"/>
        <w:numPr>
          <w:ilvl w:val="0"/>
          <w:numId w:val="5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收费依据及标准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不收费。</w:t>
      </w:r>
    </w:p>
    <w:p>
      <w:pPr>
        <w:pStyle w:val="Normal"/>
        <w:numPr>
          <w:ilvl w:val="0"/>
          <w:numId w:val="5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咨询途径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咨询部门：唐山市曹妃甸区退役军人事务局</w:t>
      </w:r>
      <w:r>
        <w:rPr>
          <w:rFonts w:ascii="Times New Roman" w:hAnsi="Times New Roman" w:cs="Times New Roman" w:eastAsia="方正仿宋简体;微软雅黑"/>
          <w:sz w:val="28"/>
          <w:szCs w:val="28"/>
          <w:lang w:val="en-US" w:eastAsia="zh-CN"/>
        </w:rPr>
        <w:t>优抚安置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电话咨询：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）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791525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监督和投诉渠道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投诉监督电话：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）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981363</w:t>
      </w:r>
    </w:p>
    <w:p>
      <w:pPr>
        <w:pStyle w:val="Normal"/>
        <w:numPr>
          <w:ilvl w:val="0"/>
          <w:numId w:val="5"/>
        </w:numPr>
        <w:rPr>
          <w:rFonts w:ascii="方正黑体简体;微软雅黑" w:hAnsi="方正黑体简体;微软雅黑" w:eastAsia="方正黑体简体;微软雅黑" w:cs="Times New Roman"/>
          <w:sz w:val="28"/>
          <w:szCs w:val="28"/>
        </w:rPr>
      </w:pPr>
      <w:r>
        <w:rPr>
          <w:rFonts w:ascii="方正黑体简体;微软雅黑" w:hAnsi="方正黑体简体;微软雅黑" w:cs="Times New Roman" w:eastAsia="方正黑体简体;微软雅黑"/>
          <w:sz w:val="28"/>
          <w:szCs w:val="28"/>
        </w:rPr>
        <w:t>办公地址和时间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办公地址：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曹妃甸区退役军人事务局：滨海大街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8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号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各场镇退役军人服务站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ascii="Times New Roman" w:hAnsi="Times New Roman" w:cs="Times New Roman" w:eastAsia="方正仿宋简体;微软雅黑"/>
          <w:sz w:val="28"/>
          <w:szCs w:val="28"/>
        </w:rPr>
        <w:t>办公时间：秋冬春季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至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）上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下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3:30-17:3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；夏季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至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日）上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下午</w:t>
      </w:r>
      <w:r>
        <w:rPr>
          <w:rFonts w:eastAsia="方正仿宋简体;微软雅黑" w:cs="Times New Roman" w:ascii="Times New Roman" w:hAnsi="Times New Roman"/>
          <w:sz w:val="28"/>
          <w:szCs w:val="28"/>
        </w:rPr>
        <w:t>14:30-17:30</w:t>
      </w:r>
      <w:r>
        <w:rPr>
          <w:rFonts w:ascii="Times New Roman" w:hAnsi="Times New Roman" w:cs="Times New Roman" w:eastAsia="方正仿宋简体;微软雅黑"/>
          <w:sz w:val="28"/>
          <w:szCs w:val="28"/>
        </w:rPr>
        <w:t>，法定节假日除外。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方正黑体简体">
    <w:altName w:val="微软雅黑"/>
    <w:charset w:val="86"/>
    <w:family w:val="script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03:00Z</cp:lastPrinted>
  <dcterms:modified xsi:type="dcterms:W3CDTF">2023-07-28T06:42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364B66254D40EEBAAC5CD1FCE9FBAC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