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  <w:lang w:eastAsia="zh-CN"/>
        </w:rPr>
        <w:t>进藏、进疆一次性奖励</w:t>
      </w:r>
      <w:r>
        <w:rPr>
          <w:rFonts w:ascii="方正小标宋简体;黑体" w:hAnsi="方正小标宋简体;黑体" w:cs="Times New Roman" w:eastAsia="方正小标宋简体;黑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  <w:lang w:eastAsia="zh-CN"/>
        </w:rPr>
      </w:pPr>
      <w:r>
        <w:rPr>
          <w:rFonts w:eastAsia="方正仿宋简体;微软雅黑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76225</wp:posOffset>
                </wp:positionV>
                <wp:extent cx="3210560" cy="4427220"/>
                <wp:effectExtent l="6350" t="6350" r="1548130" b="635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4427280"/>
                          <a:chOff x="0" y="0"/>
                          <a:chExt cx="3210480" cy="44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武装部向区退役军人事务局提供进藏、进疆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745640"/>
                            <a:ext cx="176076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进藏、进疆优待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3738240"/>
                            <a:ext cx="1737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260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920" y="1463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9240" y="34743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1.95pt;margin-top:21.75pt;width:252.8pt;height:348.6pt" coordorigin="-39,435" coordsize="5056,69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;top:435;width:2987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武装部向区退役军人事务局提供进藏、进疆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29;top:3184;width:2772;height:1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退役军人事务局审核后，按市有关文件计算义务兵进藏、进疆优待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81;top:6322;width:2735;height:10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" stroked="t" o:allowincell="f" style="position:absolute;left:3099;top:2739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6" stroked="t" o:allowincell="f" style="position:absolute;left:4197;top:2739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566;top:5906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287020</wp:posOffset>
                </wp:positionV>
                <wp:extent cx="210439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义务兵家属持身份证、银行卡复印件向场镇入伍地退役军人服务站或者学校进行登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4pt;mso-wrap-distance-left:9.05pt;mso-wrap-distance-right:9.05pt;mso-wrap-distance-top:0pt;mso-wrap-distance-bottom:0pt;margin-top:22.6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义务兵家属持身份证、银行卡复印件向场镇入伍地退役军人服务站或者学校进行登记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38:00Z</cp:lastPrinted>
  <dcterms:modified xsi:type="dcterms:W3CDTF">2023-08-09T08:2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F432895AC4C678290C291F32D35C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