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ind w:left="722" w:firstLine="948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退役的残疾军人病故丧葬补助费的给付</w:t>
      </w:r>
      <w:r>
        <w:rPr>
          <w:rFonts w:ascii="黑体" w:hAnsi="黑体" w:cs="黑体" w:eastAsia="黑体"/>
          <w:b/>
          <w:sz w:val="32"/>
          <w:szCs w:val="32"/>
        </w:rPr>
        <w:t>流程图</w:t>
      </w:r>
    </w:p>
    <w:p>
      <w:pPr>
        <w:pStyle w:val="Normal"/>
        <w:rPr>
          <w:rFonts w:ascii="黑体" w:hAnsi="黑体" w:eastAsia="黑体" w:cs="黑体"/>
          <w:b/>
          <w:b/>
          <w:sz w:val="21"/>
          <w:szCs w:val="32"/>
        </w:rPr>
      </w:pPr>
      <w:r>
        <w:rPr>
          <w:rFonts w:eastAsia="黑体" w:cs="黑体" w:ascii="黑体" w:hAnsi="黑体"/>
          <w:b/>
          <w:sz w:val="21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4485</wp:posOffset>
                </wp:positionH>
                <wp:positionV relativeFrom="paragraph">
                  <wp:posOffset>567690</wp:posOffset>
                </wp:positionV>
                <wp:extent cx="2075180" cy="4018915"/>
                <wp:effectExtent l="5080" t="5080" r="467995" b="508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040" cy="4019040"/>
                          <a:chOff x="0" y="0"/>
                          <a:chExt cx="2075040" cy="4019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90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并审核材料，家属提交死亡证明信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" y="1494720"/>
                            <a:ext cx="19807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测算造表，增发12个月其原享受的定期抚恤金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3114720"/>
                            <a:ext cx="2047320" cy="90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银行卡社会化发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240" y="905040"/>
                            <a:ext cx="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2571840"/>
                            <a:ext cx="900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25.55pt;margin-top:44.7pt;width:163.4pt;height:316.45pt" coordorigin="2511,894" coordsize="3268,63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1;top:894;width:3133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并审核材料，家属提交死亡证明信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4;top:3248;width:3118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退役军人事务局测算造表，增发12个月其原享受的定期抚恤金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5;top:5799;width:3223;height:1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过银行卡社会化发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0,2319" to="4160,2947" ID="直线 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115,4944" to="4128,5587" ID="直线 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02T02:4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3F0000A4294E769769C47B93FDD28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