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退出现役的残疾军人残疾抚恤金的给付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流程图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val="en-US"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06680</wp:posOffset>
                </wp:positionV>
                <wp:extent cx="5554980" cy="8138160"/>
                <wp:effectExtent l="508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8138160"/>
                          <a:chOff x="0" y="0"/>
                          <a:chExt cx="5555160" cy="813816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2979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向所在场镇退役军人服务站或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43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场镇或单位出具规范性的请示或函向区退役军人事务局提出申请，将申请书递交到优抚安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927800"/>
                            <a:ext cx="2689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登记受理、初审、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19520"/>
                            <a:ext cx="35434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唐山市退役军人事务局复审，安排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703320"/>
                            <a:ext cx="3505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优抚处通知本人到指定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480560"/>
                            <a:ext cx="350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残情鉴定结果及申报材料组卷，报区退役军人事务局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541800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唐山市退役军人事务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11136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河北省退役军人事务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10560"/>
                            <a:ext cx="3505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存档，发放残疾抚恤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943600"/>
                            <a:ext cx="14022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，签署理由，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859400"/>
                            <a:ext cx="1798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评残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63960"/>
                            <a:ext cx="1798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，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3505320"/>
                            <a:ext cx="15087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结果不符合评定标准的退回，由区退役军人事务局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040" y="91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192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240" y="200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281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370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3848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448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5418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611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6865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78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62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.55pt;margin-top:8.4pt;width:437.4pt;height:640.8pt" coordorigin="51,168" coordsize="8748,12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;top:168;width:469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本人向所在场镇退役军人服务站或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;top:1608;width:55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场镇或单位出具规范性的请示或函向区退役军人事务局提出申请，将申请书递交到优抚安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3204;width:423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登记受理、初审、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4608;width:55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唐山市退役军人事务局复审，安排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6000;width:5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优抚处通知本人到指定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7224;width:55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据残情鉴定结果及申报材料组卷，报区退役军人事务局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8700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唐山市退役军人事务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9792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河北省退役军人事务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12468;width:5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存档，发放残疾抚恤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9528;width:220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，签署理由，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096;width:2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评残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576;width:283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齐全，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688;width:237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鉴定结果不符合评定标准的退回，由区退役军人事务局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9" stroked="t" o:allowincell="f" style="position:absolute;left:2511;top:16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2511;top:32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952;top:33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511;top:46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2511;top:60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6408;top:62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2496;top:722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2496;top:87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2496;top:97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8" stroked="t" o:allowincell="f" style="position:absolute;left:2496;top:1098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496;top:12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408;top:100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61620</wp:posOffset>
                </wp:positionV>
                <wp:extent cx="353377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的按相应登记办理残疾军人证，返回区退役军人事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8.95pt;mso-wrap-distance-left:9.05pt;mso-wrap-distance-right:9.05pt;mso-wrap-distance-top:0pt;mso-wrap-distance-bottom:0pt;margin-top:20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的按相应登记办理残疾军人证，返回区退役军人事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3-08-09T07:1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