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进藏、进疆一次性奖励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办事指南</w:t>
      </w:r>
    </w:p>
    <w:p>
      <w:pPr>
        <w:pStyle w:val="Normal"/>
        <w:numPr>
          <w:ilvl w:val="0"/>
          <w:numId w:val="5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义务兵服役期间，赴西藏、新疆服现役士兵。</w:t>
      </w:r>
    </w:p>
    <w:p>
      <w:pPr>
        <w:pStyle w:val="Normal"/>
        <w:numPr>
          <w:ilvl w:val="0"/>
          <w:numId w:val="5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三、</w:t>
      </w: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唐山市人民政府办公厅《关于提高赴西藏、新疆服现役士兵及其家属特别优待金标准》的通知（唐政办函</w:t>
      </w:r>
      <w:r>
        <w:rPr>
          <w:rFonts w:ascii="Times New Roman" w:hAnsi="Times New Roman" w:cs="Times New Roman" w:eastAsia="方正仿宋简体"/>
          <w:sz w:val="28"/>
          <w:szCs w:val="28"/>
        </w:rPr>
        <w:t>［</w:t>
      </w:r>
      <w:r>
        <w:rPr>
          <w:rFonts w:eastAsia="方正仿宋简体" w:cs="Times New Roman" w:ascii="Times New Roman" w:hAnsi="Times New Roman"/>
          <w:sz w:val="28"/>
          <w:szCs w:val="28"/>
        </w:rPr>
        <w:t>20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ascii="Times New Roman" w:hAnsi="Times New Roman" w:cs="Times New Roman" w:eastAsia="方正仿宋简体"/>
          <w:sz w:val="28"/>
          <w:szCs w:val="28"/>
        </w:rPr>
        <w:t>］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15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四、</w:t>
      </w: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五、</w:t>
      </w: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六、</w:t>
      </w: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七、</w:t>
      </w:r>
      <w:r>
        <w:rPr>
          <w:rFonts w:ascii="方正黑体简体" w:hAnsi="方正黑体简体" w:cs="Times New Roman" w:eastAsia="方正黑体简体"/>
          <w:sz w:val="28"/>
          <w:szCs w:val="28"/>
        </w:rPr>
        <w:t>申请材料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身份证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eastAsia="方正仿宋简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sz w:val="28"/>
          <w:szCs w:val="28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户口簿</w:t>
      </w:r>
      <w:r>
        <w:rPr>
          <w:rFonts w:ascii="Times New Roman" w:hAnsi="Times New Roman" w:cs="Times New Roman" w:eastAsia="方正仿宋简体"/>
          <w:sz w:val="28"/>
          <w:szCs w:val="28"/>
        </w:rPr>
        <w:t>；</w:t>
      </w:r>
      <w:r>
        <w:rPr>
          <w:rFonts w:eastAsia="方正仿宋简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sz w:val="28"/>
          <w:szCs w:val="28"/>
        </w:rPr>
        <w:t>、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入伍通知书；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、银行卡复印件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八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276225</wp:posOffset>
                </wp:positionV>
                <wp:extent cx="3210560" cy="4427220"/>
                <wp:effectExtent l="6350" t="6350" r="1548130" b="6350"/>
                <wp:wrapNone/>
                <wp:docPr id="1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4427280"/>
                          <a:chOff x="0" y="0"/>
                          <a:chExt cx="3210480" cy="442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975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武装部向区退役军人事务局提供进藏、进疆入伍义务兵名单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1745640"/>
                            <a:ext cx="1760760" cy="9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区退役军人事务局审核后，按市有关文件计算义务兵进藏、进疆优待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3738240"/>
                            <a:ext cx="1737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通过银行卡社会化发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92600" y="-1262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9920" y="-1262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9240" y="748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1.95pt;margin-top:21.75pt;width:252.8pt;height:348.6pt" coordorigin="-39,435" coordsize="5056,69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9;top:435;width:2987;height:10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武装部向区退役军人事务局提供进藏、进疆入伍义务兵名单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29;top:3184;width:2772;height:15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区退役军人事务局审核后，按市有关文件计算义务兵进藏、进疆优待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81;top:6322;width:2735;height:10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通过银行卡社会化发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5" stroked="t" o:allowincell="f" style="position:absolute;left:3099;top:-155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6" stroked="t" o:allowincell="f" style="position:absolute;left:4197;top:-1554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7" stroked="t" o:allowincell="f" style="position:absolute;left:3566;top:1613;width:0;height:0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6585</wp:posOffset>
                </wp:positionH>
                <wp:positionV relativeFrom="paragraph">
                  <wp:posOffset>287020</wp:posOffset>
                </wp:positionV>
                <wp:extent cx="210439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义务兵家属持身份证、银行卡复印件向场镇入伍地退役军人服务站或者学校进行登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54pt;mso-wrap-distance-left:9.05pt;mso-wrap-distance-right:9.05pt;mso-wrap-distance-top:0pt;mso-wrap-distance-bottom:0pt;margin-top:22.6pt;mso-position-vertical-relative:text;margin-left:2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义务兵家属持身份证、银行卡复印件向场镇入伍地退役军人服务站或者学校进行登记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九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进藏、进疆特别优待金与义务兵家庭优待金一并发放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、</w:t>
      </w: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一、</w:t>
      </w: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</w:t>
      </w:r>
      <w:r>
        <w:rPr>
          <w:rFonts w:ascii="Times New Roman" w:hAnsi="Times New Roman" w:cs="Times New Roman" w:eastAsia="方正仿宋简体"/>
          <w:sz w:val="28"/>
          <w:szCs w:val="28"/>
        </w:rPr>
        <w:t>科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二、</w:t>
      </w:r>
      <w:r>
        <w:rPr>
          <w:rFonts w:ascii="方正黑体简体" w:hAnsi="方正黑体简体" w:cs="Times New Roman" w:eastAsia="方正黑体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val="en-US" w:eastAsia="zh-CN"/>
        </w:rPr>
        <w:t>十三、</w:t>
      </w: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如意-贞</cp:lastModifiedBy>
  <cp:lastPrinted>2020-06-08T15:38:00Z</cp:lastPrinted>
  <dcterms:modified xsi:type="dcterms:W3CDTF">2024-06-05T07:3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F432895AC4C678290C291F32D35C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