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建国后参战和参加核试验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军队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退役人员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补助金的给付办事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参战退役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参战退役人员是指曾在军队服役并参加过作战的退役人员。作战是指武装力量打击或抗击地方的军事行动，具体届定为：我军为抵抗外来侵略，完成祖国统一，为捍卫国家领土和主权完整，保卫国家安全而进行的武力打击和抗击敌方的军事行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</w:rPr>
        <w:t>、原</w:t>
      </w:r>
      <w:r>
        <w:rPr>
          <w:rFonts w:eastAsia="方正仿宋简体" w:cs="Times New Roman" w:ascii="Times New Roman" w:hAnsi="Times New Roman"/>
          <w:sz w:val="28"/>
          <w:szCs w:val="28"/>
        </w:rPr>
        <w:t>8023</w:t>
      </w:r>
      <w:r>
        <w:rPr>
          <w:rFonts w:ascii="Times New Roman" w:hAnsi="Times New Roman" w:cs="Times New Roman" w:eastAsia="方正仿宋简体"/>
          <w:sz w:val="28"/>
          <w:szCs w:val="28"/>
        </w:rPr>
        <w:t>部队和其他参加核试验军队退役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民政部、财政部、人事部、劳动和社会保障部、卫生部关于做好部分原</w:t>
      </w:r>
      <w:r>
        <w:rPr>
          <w:rFonts w:eastAsia="方正仿宋简体" w:cs="Times New Roman" w:ascii="Times New Roman" w:hAnsi="Times New Roman"/>
          <w:sz w:val="28"/>
          <w:szCs w:val="28"/>
        </w:rPr>
        <w:t>8023</w:t>
      </w:r>
      <w:r>
        <w:rPr>
          <w:rFonts w:ascii="Times New Roman" w:hAnsi="Times New Roman" w:cs="Times New Roman" w:eastAsia="方正仿宋简体"/>
          <w:sz w:val="28"/>
          <w:szCs w:val="28"/>
        </w:rPr>
        <w:t>部队及其他参加核试验军队退役人员有关工作的通知》（民发〔</w:t>
      </w:r>
      <w:r>
        <w:rPr>
          <w:rFonts w:eastAsia="方正仿宋简体" w:cs="Times New Roman" w:ascii="Times New Roman" w:hAnsi="Times New Roman"/>
          <w:sz w:val="28"/>
          <w:szCs w:val="28"/>
        </w:rPr>
        <w:t>2007</w:t>
      </w:r>
      <w:r>
        <w:rPr>
          <w:rFonts w:ascii="Times New Roman" w:hAnsi="Times New Roman" w:cs="Times New Roman" w:eastAsia="方正仿宋简体"/>
          <w:sz w:val="28"/>
          <w:szCs w:val="28"/>
        </w:rPr>
        <w:t>〕</w:t>
      </w:r>
      <w:r>
        <w:rPr>
          <w:rFonts w:eastAsia="方正仿宋简体" w:cs="Times New Roman" w:ascii="Times New Roman" w:hAnsi="Times New Roman"/>
          <w:sz w:val="28"/>
          <w:szCs w:val="28"/>
        </w:rPr>
        <w:t>100</w:t>
      </w:r>
      <w:r>
        <w:rPr>
          <w:rFonts w:ascii="Times New Roman" w:hAnsi="Times New Roman" w:cs="Times New Roman" w:eastAsia="方正仿宋简体"/>
          <w:sz w:val="28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民政部关于落实优抚对象和部分军队退役人员有关政策的实施意见》（民发〔</w:t>
      </w:r>
      <w:r>
        <w:rPr>
          <w:rFonts w:eastAsia="方正仿宋简体" w:cs="Times New Roman" w:ascii="Times New Roman" w:hAnsi="Times New Roman"/>
          <w:sz w:val="28"/>
          <w:szCs w:val="28"/>
        </w:rPr>
        <w:t>2007</w:t>
      </w:r>
      <w:r>
        <w:rPr>
          <w:rFonts w:ascii="Times New Roman" w:hAnsi="Times New Roman" w:cs="Times New Roman" w:eastAsia="方正仿宋简体"/>
          <w:sz w:val="28"/>
          <w:szCs w:val="28"/>
        </w:rPr>
        <w:t>〕</w:t>
      </w:r>
      <w:r>
        <w:rPr>
          <w:rFonts w:eastAsia="方正仿宋简体" w:cs="Times New Roman" w:ascii="Times New Roman" w:hAnsi="Times New Roman"/>
          <w:sz w:val="28"/>
          <w:szCs w:val="28"/>
        </w:rPr>
        <w:t>102</w:t>
      </w:r>
      <w:r>
        <w:rPr>
          <w:rFonts w:ascii="Times New Roman" w:hAnsi="Times New Roman" w:cs="Times New Roman" w:eastAsia="方正仿宋简体"/>
          <w:sz w:val="28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四、</w:t>
      </w: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</w:t>
      </w:r>
      <w:r>
        <w:rPr>
          <w:rFonts w:ascii="Times New Roman" w:hAnsi="Times New Roman" w:cs="Times New Roman" w:eastAsia="方正仿宋简体"/>
          <w:sz w:val="28"/>
          <w:szCs w:val="28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五、</w:t>
      </w: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六、</w:t>
      </w: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个人申请表；</w:t>
      </w: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</w:rPr>
        <w:t>、身份证；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</w:rPr>
        <w:t>、户口本；</w:t>
      </w:r>
      <w:r>
        <w:rPr>
          <w:rFonts w:eastAsia="方正仿宋简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</w:rPr>
        <w:t>、退伍证；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、原参战参试鉴定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2590</wp:posOffset>
                </wp:positionH>
                <wp:positionV relativeFrom="paragraph">
                  <wp:posOffset>10795</wp:posOffset>
                </wp:positionV>
                <wp:extent cx="6409690" cy="8155305"/>
                <wp:effectExtent l="5080" t="5080" r="387159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9800" cy="8155440"/>
                          <a:chOff x="0" y="0"/>
                          <a:chExt cx="6409800" cy="8155440"/>
                        </a:xfrm>
                      </wpg:grpSpPr>
                      <wps:wsp>
                        <wps:cNvSpPr/>
                        <wps:spPr>
                          <a:xfrm flipV="1">
                            <a:off x="2181960" y="3921840"/>
                            <a:ext cx="1419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4962600"/>
                            <a:ext cx="14439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9800" cy="815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6920" y="0"/>
                              <a:ext cx="4807080" cy="705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613600"/>
                              <a:ext cx="2656800" cy="704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对符合条件的签署意见后，将有关登记审核表、人员花名册和个人有关资料复印件以及个人档案等材料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上报市退役军人事务局双拥优抚科审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5221080"/>
                              <a:ext cx="2630880" cy="58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Calibri"/>
                                    <w:color w:val="auto"/>
                                    <w:lang w:val="en-US" w:eastAsia="zh-CN" w:bidi="ar-SA"/>
                                  </w:rPr>
                                  <w:t>无异议的，由场镇（街道）退役军人服务站携申请人身份证、户口本原件到优抚科进行信息录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1480" y="67320"/>
                              <a:ext cx="688320" cy="290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仿宋_GB2312;仿宋"/>
                                    <w:color w:val="auto"/>
                                    <w:lang w:val="en-US" w:eastAsia="zh-CN" w:bidi="ar-SA"/>
                                  </w:rPr>
                                  <w:t>本人身份证、户口簿、退伍证、参战立功、受奖证书等相关证明材料（凡本人档案之外个人向原所在部队索取的证明材料无效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27760" y="322560"/>
                              <a:ext cx="673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0840" y="2597760"/>
                              <a:ext cx="1973520" cy="64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说明理由并告知本人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9400" y="21013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367360"/>
                              <a:ext cx="684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1520" y="2336040"/>
                              <a:ext cx="684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640" y="74232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680" y="1000080"/>
                              <a:ext cx="4831560" cy="420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56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村（居）退役军人服务站代办，将相关材料上报场镇（街道）退役军人服务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34320"/>
                              <a:ext cx="253296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对符合条件的，由申请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0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所在单位和村（居）委会张榜公示</w:t>
                                </w:r>
                                <w:r>
                                  <w:rPr>
                                    <w:sz w:val="21"/>
                                    <w:szCs w:val="21"/>
                                    <w:kern w:val="2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，公示不少于5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7560" y="4222080"/>
                              <a:ext cx="1895400" cy="40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41560" y="3957480"/>
                              <a:ext cx="828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393876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2920" y="3931200"/>
                              <a:ext cx="104580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9960" y="4975920"/>
                              <a:ext cx="975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5210640"/>
                              <a:ext cx="1781280" cy="56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对公示有异议的，组织专人调查核实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3600" y="5779800"/>
                              <a:ext cx="82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360" y="6050880"/>
                              <a:ext cx="1951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60591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605916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6312600"/>
                              <a:ext cx="762480" cy="177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经查实不符合条件的，书面通知本人并说明理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750480" y="5811480"/>
                              <a:ext cx="2520" cy="53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7000" y="6326640"/>
                              <a:ext cx="828720" cy="180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000000"/>
                                    <w:lang w:val="en-US" w:eastAsia="zh-CN" w:bidi="ar-SA"/>
                                  </w:rPr>
                                  <w:t>经查符合条件的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Calibri"/>
                                    <w:color w:val="auto"/>
                                    <w:lang w:val="en-US" w:eastAsia="zh-CN" w:bidi="ar-SA"/>
                                  </w:rPr>
                                  <w:t>由场镇（街道）退役军人服务站携申请人身份证、户口本原件到优抚科进行信息录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1640" y="6336000"/>
                              <a:ext cx="922680" cy="181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生活补助金打卡发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53240" y="2351520"/>
                              <a:ext cx="23648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691640"/>
                              <a:ext cx="4879440" cy="39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场镇（街道）退役军人服务站向人武部及有关部门、单位查阅本人档案，以个人档案原始记载为依据，认真核实其身份，并做好登记组卷工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92000" y="143748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0680" y="6301080"/>
                              <a:ext cx="941760" cy="179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1"/>
                                    <w:szCs w:val="21"/>
                                    <w:rFonts w:ascii="方正仿宋简体" w:hAnsi="方正仿宋简体" w:eastAsia="方正仿宋简体" w:cs="宋体"/>
                                    <w:color w:val="auto"/>
                                    <w:lang w:val="en-US" w:eastAsia="zh-CN" w:bidi="ar-SA"/>
                                  </w:rPr>
                                  <w:t>调查后有疑义的，应请示唐山市退役军人事务局待省厅批复后按政策落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6040" y="604188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8640" y="3328560"/>
                              <a:ext cx="828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462420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31.7pt;margin-top:0.85pt;width:504.7pt;height:642.15pt" coordorigin="-634,17" coordsize="10094,12843">
                <v:line id="shape_0" from="2802,6193" to="5037,6199" ID="直线 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37,7832" to="5210,7836" ID="直线 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alt="组合 42" style="position:absolute;left:-634;top:17;width:10094;height:1284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324;top:17;width:7569;height:11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本人向户籍所在地村（居）退役军人服务站提出书面申请并办理登记手续，填写《部分军队退役人员信息采集表》和《部分参战退役人员、原8023部队及其他参加核试验军队退役人员审核审定表》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623;top:4133;width:4183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对符合条件的签署意见后，将有关登记审核表、人员花名册和个人有关资料复印件以及个人档案等材料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上报市退役军人事务局双拥优抚科审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6;top:8239;width:4142;height:9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Calibri"/>
                              <w:color w:val="auto"/>
                              <w:lang w:val="en-US" w:eastAsia="zh-CN" w:bidi="ar-SA"/>
                            </w:rPr>
                            <w:t>无异议的，由场镇（街道）退役军人服务站携申请人身份证、户口本原件到优抚科进行信息录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8376;top:123;width:1083;height:4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仿宋_GB2312;仿宋"/>
                              <w:color w:val="auto"/>
                              <w:lang w:val="en-US" w:eastAsia="zh-CN" w:bidi="ar-SA"/>
                            </w:rPr>
                            <w:t>本人身份证、户口簿、退伍证、参战立功、受奖证书等相关证明材料（凡本人档案之外个人向原所在部队索取的证明材料无效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7284,525" to="8344,527" ID="直线 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139;top:4108;width:3107;height:10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不符合条件的，书面说明理由并告知本人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8,3326" to="3428,3671" ID="直线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3745" to="1491,4132" ID="直线 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95,3696" to="5205,4113" ID="直线 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33,1186" to="3433,1598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315;top:1592;width:7608;height:6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56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村（居）退役军人服务站代办，将相关材料上报场镇（街道）退役军人服务站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-634;top:6685;width:3988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对符合条件的，由申请人</w:t>
                          </w:r>
                          <w:r>
                            <w:rPr>
                              <w:sz w:val="21"/>
                              <w:szCs w:val="21"/>
                              <w:kern w:val="0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所在单位和村（居）委会张榜公示</w:t>
                          </w:r>
                          <w:r>
                            <w:rPr>
                              <w:sz w:val="21"/>
                              <w:szCs w:val="21"/>
                              <w:kern w:val="2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，公示不少于5天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30;top:6666;width:298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164,6249" to="1176,6676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53,6220" to="5053,6699" ID="直线 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0,6208" to="2796,6214" ID="直线 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7853" to="2948,7853" ID="直线 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174;top:8223;width:2804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对公示有异议的，组织专人调查核实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56,9119" to="1368,9517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9546" to="3544,9546" ID="直线 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,9559" to="491,9970" ID="直线 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3,9559" to="3553,9983" ID="直线 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-219;top:9958;width:1200;height:27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经查实不符合条件的，书面通知本人并说明理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5272,9169" to="5275,10009" ID="直线 3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2810;top:9980;width:1304;height:2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000000"/>
                              <w:lang w:val="en-US" w:eastAsia="zh-CN" w:bidi="ar-SA"/>
                            </w:rPr>
                            <w:t>经查符合条件的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Calibri"/>
                              <w:color w:val="auto"/>
                              <w:lang w:val="en-US" w:eastAsia="zh-CN" w:bidi="ar-SA"/>
                            </w:rPr>
                            <w:t>由场镇（街道）退役军人服务站携申请人身份证、户口本原件到优抚科进行信息录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581;top:9995;width:1452;height:2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生活补助金打卡发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497,3720" to="5220,3740" ID="直线 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-346;top:2681;width:768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场镇（街道）退役军人服务站向人武部及有关部门、单位查阅本人档案，以个人档案原始记载为依据，认真核实其身份，并做好登记组卷工作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48,2281" to="3448,2693" ID="直线 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31;top:9940;width:1482;height:28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1"/>
                              <w:szCs w:val="21"/>
                              <w:rFonts w:ascii="方正仿宋简体" w:hAnsi="方正仿宋简体" w:eastAsia="方正仿宋简体" w:cs="宋体"/>
                              <w:color w:val="auto"/>
                              <w:lang w:val="en-US" w:eastAsia="zh-CN" w:bidi="ar-SA"/>
                            </w:rPr>
                            <w:t>调查后有疑义的，应请示唐山市退役军人事务局待省厅批复后按政策落实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911,9532" to="1911,9951" ID="直线 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14,5259" to="2226,6181" ID="直线 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4,7299" to="2094,7861" ID="直线 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320</wp:posOffset>
                </wp:positionH>
                <wp:positionV relativeFrom="paragraph">
                  <wp:posOffset>386715</wp:posOffset>
                </wp:positionV>
                <wp:extent cx="635" cy="215900"/>
                <wp:effectExtent l="57150" t="635" r="57150" b="0"/>
                <wp:wrapNone/>
                <wp:docPr id="2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0.45pt" to="71.6pt,47.4pt" ID="直线 7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7395</wp:posOffset>
                </wp:positionH>
                <wp:positionV relativeFrom="paragraph">
                  <wp:posOffset>340995</wp:posOffset>
                </wp:positionV>
                <wp:extent cx="635" cy="215900"/>
                <wp:effectExtent l="57150" t="635" r="57150" b="0"/>
                <wp:wrapNone/>
                <wp:docPr id="3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26.85pt" to="258.85pt,43.8pt" ID="直线 7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八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九、</w:t>
      </w: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、</w:t>
      </w: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一、</w:t>
      </w: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二、</w:t>
      </w: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家铭</cp:lastModifiedBy>
  <cp:lastPrinted>2020-06-08T15:38:00Z</cp:lastPrinted>
  <dcterms:modified xsi:type="dcterms:W3CDTF">2025-02-14T06:5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A5810486146E9B31BF9F50C02817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NiMDMwY2JhOTU3YWM4NTAyMDM5ZWU1NTA3MWE2NDkiLCJ1c2VySWQiOiIxMDY5MjY3MDk2In0=</vt:lpwstr>
  </property>
  <property fmtid="{D5CDD505-2E9C-101B-9397-08002B2CF9AE}" pid="5" name="commondata">
    <vt:lpwstr>commondata</vt:lpwstr>
  </property>
</Properties>
</file>