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退出现役的残疾军人护理费发放流程图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6"/>
          <w:lang w:val="en-US" w:eastAsia="zh-CN"/>
        </w:rPr>
      </w:pPr>
      <w:r>
        <w:rPr>
          <w:rFonts w:eastAsia="黑体" w:cs="黑体" w:ascii="黑体" w:hAnsi="黑体"/>
          <w:sz w:val="32"/>
          <w:szCs w:val="36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788670</wp:posOffset>
                </wp:positionV>
                <wp:extent cx="2604770" cy="3021965"/>
                <wp:effectExtent l="5080" t="5080" r="5080" b="5080"/>
                <wp:wrapNone/>
                <wp:docPr id="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3021840"/>
                          <a:chOff x="0" y="0"/>
                          <a:chExt cx="2604600" cy="3021840"/>
                        </a:xfrm>
                      </wpg:grpSpPr>
                      <wps:wsp>
                        <wps:cNvSpPr txBox="1"/>
                        <wps:spPr>
                          <a:xfrm>
                            <a:off x="47160" y="1069920"/>
                            <a:ext cx="2519640" cy="68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测算造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93720"/>
                            <a:ext cx="251964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银行卡社会化发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120" y="1942560"/>
                            <a:ext cx="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0"/>
                            <a:ext cx="2519640" cy="53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并审核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531000"/>
                            <a:ext cx="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73.95pt;margin-top:62.1pt;width:205.1pt;height:237.95pt" coordorigin="1479,1242" coordsize="4102,47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53;top:2927;width:3967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测算造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79;top:5169;width:3967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通过银行卡社会化发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73,4301" to="3473,5149" ID="直线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613;top:1242;width:396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并审核材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72,2078" to="3472,2926" ID="直线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92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8-09T07:0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6071F7C9F44BFB7B56738DE2B68D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