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32"/>
          <w:szCs w:val="32"/>
          <w:lang w:eastAsia="zh-CN"/>
        </w:rPr>
      </w:pPr>
      <w:r>
        <w:rPr>
          <w:rFonts w:ascii="方正小标宋简体" w:hAnsi="方正小标宋简体" w:cs="Times New Roman" w:eastAsia="方正小标宋简体"/>
          <w:sz w:val="32"/>
          <w:szCs w:val="32"/>
          <w:lang w:eastAsia="zh-CN"/>
        </w:rPr>
        <w:t>退出现役的残疾军人残疾抚恤金的给付办事指南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适用范围</w:t>
      </w:r>
    </w:p>
    <w:p>
      <w:pPr>
        <w:pStyle w:val="Normal"/>
        <w:ind w:firstLine="560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伤残人员从被批准残疾等级评定后的下一个月起，由户籍地县级人民政府退役军人事务部门按照规定予以抚恤。伤残人员抚恤关系转移的，其当年的抚恤金由部队或者迁出地的退役军人事务部门负责发给，从下一年起由迁入地退役军人事务部门按照当地标准发给。由于申请人原因造成的抚恤金断发的，不再补发。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事项审查类型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前审后批。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审批依据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《军人抚恤优待条例》（国务院令第</w:t>
      </w: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  <w:t>709</w:t>
      </w: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号）第二十六条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受理机构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唐山市曹妃甸区退役军人事务局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优抚安置科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决定机构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唐山市曹妃甸区退役军人事务局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数量限制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无数量限制。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申请材料</w:t>
      </w:r>
    </w:p>
    <w:p>
      <w:pPr>
        <w:pStyle w:val="Normal"/>
        <w:ind w:firstLine="560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本人申请、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&lt;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军人残疾等级评定表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&gt;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、残疾证、退伍证、身份证、户口簿、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寸白底免冠照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张。</w:t>
      </w:r>
    </w:p>
    <w:p>
      <w:pPr>
        <w:pStyle w:val="Normal"/>
        <w:ind w:firstLine="560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4"/>
        </w:numPr>
        <w:spacing w:before="0" w:after="156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办理基本流程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106680</wp:posOffset>
                </wp:positionV>
                <wp:extent cx="5554980" cy="8138160"/>
                <wp:effectExtent l="5080" t="5080" r="5080" b="5080"/>
                <wp:wrapNone/>
                <wp:docPr id="1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5160" cy="8138160"/>
                          <a:chOff x="0" y="0"/>
                          <a:chExt cx="5555160" cy="8138160"/>
                        </a:xfrm>
                      </wpg:grpSpPr>
                      <wps:wsp>
                        <wps:cNvSpPr txBox="1"/>
                        <wps:spPr>
                          <a:xfrm>
                            <a:off x="45720" y="0"/>
                            <a:ext cx="2979360" cy="4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本人向所在场镇退役军人服务站或单位提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354348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场镇或单位出具规范性的请示或函向区退役军人事务局提出申请，将申请书递交到优抚安置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1927800"/>
                            <a:ext cx="268992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区退役军人事务局登记受理、初审、上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2819520"/>
                            <a:ext cx="3543480" cy="4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唐山市退役军人事务局复审，安排医院进行残疾鉴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3703320"/>
                            <a:ext cx="3505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市优抚处通知本人到指定医院进行残疾鉴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" y="4480560"/>
                            <a:ext cx="3505320" cy="48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依据残情鉴定结果及申报材料组卷，报区退役军人事务局主管局长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" y="5418000"/>
                            <a:ext cx="350532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上报唐山市退役军人事务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" y="6111360"/>
                            <a:ext cx="350532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上报河北省退役军人事务厅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" y="7810560"/>
                            <a:ext cx="35053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区退役军人事务局存档，发放残疾抚恤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6680" y="5943600"/>
                            <a:ext cx="140220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符合条件，签署理由，退回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6600" y="1859400"/>
                            <a:ext cx="1798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符合评残告知本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6600" y="2163960"/>
                            <a:ext cx="17982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材料不齐全，告知补充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6680" y="3505320"/>
                            <a:ext cx="1508760" cy="71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鉴定结果不符合评定标准的退回，由区退役军人事务局告知理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62040" y="-4461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2040" y="-3448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47240" y="-337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2040" y="-2556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2040" y="-1672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36680" y="-152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2680" y="-895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2680" y="4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2680" y="735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2680" y="148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2680" y="2434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36680" y="895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2.55pt;margin-top:8.4pt;width:437.4pt;height:640.8pt" coordorigin="51,168" coordsize="8748,128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3;top:168;width:4691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本人向所在场镇退役军人服务站或单位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;top:1608;width:557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场镇或单位出具规范性的请示或函向区退役军人事务局提出申请，将申请书递交到优抚安置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;top:3204;width:4235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区退役军人事务局登记受理、初审、上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;top:4608;width:5579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唐山市退役军人事务局复审，安排医院进行残疾鉴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3;top:6000;width:55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市优抚处通知本人到指定医院进行残疾鉴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;top:7224;width:5519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依据残情鉴定结果及申报材料组卷，报区退役军人事务局主管局长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;top:8700;width:551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上报唐山市退役军人事务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;top:9792;width:551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上报河北省退役军人事务厅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;top:12468;width:551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区退役军人事务局存档，发放残疾抚恤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8;top:9528;width:2207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符合条件，签署理由，退回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7;top:3096;width:283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符合评残告知本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7;top:3576;width:283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材料不齐全，告知补充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8;top:5688;width:2375;height:1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鉴定结果不符合评定标准的退回，由区退役军人事务局告知理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49" stroked="t" o:allowincell="f" style="position:absolute;left:2511;top:-685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0" stroked="t" o:allowincell="f" style="position:absolute;left:2511;top:-526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1" stroked="t" o:allowincell="f" style="position:absolute;left:5952;top:-514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2" stroked="t" o:allowincell="f" style="position:absolute;left:2511;top:-385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3" stroked="t" o:allowincell="f" style="position:absolute;left:2511;top:-246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4" stroked="t" o:allowincell="f" style="position:absolute;left:6408;top:-223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5" stroked="t" o:allowincell="f" style="position:absolute;left:2496;top:-124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6" stroked="t" o:allowincell="f" style="position:absolute;left:2496;top:23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7" stroked="t" o:allowincell="f" style="position:absolute;left:2496;top:132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8" stroked="t" o:allowincell="f" style="position:absolute;left:2496;top:251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9" stroked="t" o:allowincell="f" style="position:absolute;left:2496;top:400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60" stroked="t" o:allowincell="f" style="position:absolute;left:6408;top:157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eastAsia="方正黑体简体" w:cs="Times New Roman" w:ascii="方正黑体简体" w:hAnsi="方正黑体简体"/>
          <w:sz w:val="28"/>
          <w:szCs w:val="28"/>
        </w:rPr>
      </w:r>
    </w:p>
    <w:p>
      <w:pPr>
        <w:pStyle w:val="Normal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eastAsia="方正黑体简体" w:cs="Times New Roman" w:ascii="方正黑体简体" w:hAnsi="方正黑体简体"/>
          <w:sz w:val="28"/>
          <w:szCs w:val="28"/>
        </w:rPr>
      </w:r>
    </w:p>
    <w:p>
      <w:pPr>
        <w:pStyle w:val="Normal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eastAsia="方正黑体简体" w:cs="Times New Roman" w:ascii="方正黑体简体" w:hAnsi="方正黑体简体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261620</wp:posOffset>
                </wp:positionV>
                <wp:extent cx="3533775" cy="494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符合条件的按相应登记办理残疾军人证，返回区退役军人事务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25pt;height:38.95pt;mso-wrap-distance-left:9.05pt;mso-wrap-distance-right:9.05pt;mso-wrap-distance-top:0pt;mso-wrap-distance-bottom:0pt;margin-top:20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符合条件的按相应登记办理残疾军人证，返回区退役军人事务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eastAsia="方正黑体简体" w:cs="Times New Roman" w:ascii="方正黑体简体" w:hAnsi="方正黑体简体"/>
          <w:sz w:val="28"/>
          <w:szCs w:val="28"/>
        </w:rPr>
      </w:r>
    </w:p>
    <w:p>
      <w:pPr>
        <w:pStyle w:val="Normal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eastAsia="方正黑体简体" w:cs="Times New Roman" w:ascii="方正黑体简体" w:hAnsi="方正黑体简体"/>
          <w:sz w:val="28"/>
          <w:szCs w:val="28"/>
        </w:rPr>
      </w:r>
    </w:p>
    <w:p>
      <w:pPr>
        <w:pStyle w:val="Normal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eastAsia="方正黑体简体" w:cs="Times New Roman" w:ascii="方正黑体简体" w:hAnsi="方正黑体简体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办理时限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自受理之日起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90</w:t>
      </w:r>
      <w:r>
        <w:rPr>
          <w:rFonts w:ascii="Times New Roman" w:hAnsi="Times New Roman" w:cs="Times New Roman" w:eastAsia="方正仿宋简体"/>
          <w:sz w:val="28"/>
          <w:szCs w:val="28"/>
        </w:rPr>
        <w:t>个工作日内办结。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收费依据及标准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不收费。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咨询途径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咨询部门：唐山市曹妃甸区退役军人事务局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优抚安置科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电话咨询：（</w:t>
      </w:r>
      <w:r>
        <w:rPr>
          <w:rFonts w:eastAsia="方正仿宋简体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"/>
          <w:sz w:val="28"/>
          <w:szCs w:val="28"/>
        </w:rPr>
        <w:t>）</w:t>
      </w:r>
      <w:r>
        <w:rPr>
          <w:rFonts w:eastAsia="方正仿宋简体" w:cs="Times New Roman" w:ascii="Times New Roman" w:hAnsi="Times New Roman"/>
          <w:sz w:val="28"/>
          <w:szCs w:val="28"/>
        </w:rPr>
        <w:t>8791525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监督和投诉渠道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投诉监督电话：（</w:t>
      </w:r>
      <w:r>
        <w:rPr>
          <w:rFonts w:eastAsia="方正仿宋简体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"/>
          <w:sz w:val="28"/>
          <w:szCs w:val="28"/>
        </w:rPr>
        <w:t>）</w:t>
      </w:r>
      <w:r>
        <w:rPr>
          <w:rFonts w:eastAsia="方正仿宋简体" w:cs="Times New Roman" w:ascii="Times New Roman" w:hAnsi="Times New Roman"/>
          <w:sz w:val="28"/>
          <w:szCs w:val="28"/>
        </w:rPr>
        <w:t>8981363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办公地址和时间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办公地址：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曹妃甸区退役军人事务局：滨海大街</w:t>
      </w:r>
      <w:r>
        <w:rPr>
          <w:rFonts w:eastAsia="方正仿宋简体" w:cs="Times New Roman" w:ascii="Times New Roman" w:hAnsi="Times New Roman"/>
          <w:sz w:val="28"/>
          <w:szCs w:val="28"/>
        </w:rPr>
        <w:t>181</w:t>
      </w:r>
      <w:r>
        <w:rPr>
          <w:rFonts w:ascii="Times New Roman" w:hAnsi="Times New Roman" w:cs="Times New Roman" w:eastAsia="方正仿宋简体"/>
          <w:sz w:val="28"/>
          <w:szCs w:val="28"/>
        </w:rPr>
        <w:t>号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各场镇退役军人服务站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办公时间：秋冬春季（</w:t>
      </w:r>
      <w:r>
        <w:rPr>
          <w:rFonts w:eastAsia="方正仿宋简体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"/>
          <w:sz w:val="28"/>
          <w:szCs w:val="28"/>
        </w:rPr>
        <w:t>日至</w:t>
      </w:r>
      <w:r>
        <w:rPr>
          <w:rFonts w:eastAsia="方正仿宋简体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"/>
          <w:sz w:val="28"/>
          <w:szCs w:val="28"/>
        </w:rPr>
        <w:t>日）上午</w:t>
      </w:r>
      <w:r>
        <w:rPr>
          <w:rFonts w:eastAsia="方正仿宋简体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"/>
          <w:sz w:val="28"/>
          <w:szCs w:val="28"/>
        </w:rPr>
        <w:t>，下午</w:t>
      </w:r>
      <w:r>
        <w:rPr>
          <w:rFonts w:eastAsia="方正仿宋简体" w:cs="Times New Roman" w:ascii="Times New Roman" w:hAnsi="Times New Roman"/>
          <w:sz w:val="28"/>
          <w:szCs w:val="28"/>
        </w:rPr>
        <w:t>13:30-17:30</w:t>
      </w:r>
      <w:r>
        <w:rPr>
          <w:rFonts w:ascii="Times New Roman" w:hAnsi="Times New Roman" w:cs="Times New Roman" w:eastAsia="方正仿宋简体"/>
          <w:sz w:val="28"/>
          <w:szCs w:val="28"/>
        </w:rPr>
        <w:t>；夏季（</w:t>
      </w:r>
      <w:r>
        <w:rPr>
          <w:rFonts w:eastAsia="方正仿宋简体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"/>
          <w:sz w:val="28"/>
          <w:szCs w:val="28"/>
        </w:rPr>
        <w:t>日至</w:t>
      </w:r>
      <w:r>
        <w:rPr>
          <w:rFonts w:eastAsia="方正仿宋简体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"/>
          <w:sz w:val="28"/>
          <w:szCs w:val="28"/>
        </w:rPr>
        <w:t>日）上午</w:t>
      </w:r>
      <w:r>
        <w:rPr>
          <w:rFonts w:eastAsia="方正仿宋简体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"/>
          <w:sz w:val="28"/>
          <w:szCs w:val="28"/>
        </w:rPr>
        <w:t>，下午</w:t>
      </w:r>
      <w:r>
        <w:rPr>
          <w:rFonts w:eastAsia="方正仿宋简体" w:cs="Times New Roman" w:ascii="Times New Roman" w:hAnsi="Times New Roman"/>
          <w:sz w:val="28"/>
          <w:szCs w:val="28"/>
        </w:rPr>
        <w:t>14:30-17:30</w:t>
      </w:r>
      <w:r>
        <w:rPr>
          <w:rFonts w:ascii="Times New Roman" w:hAnsi="Times New Roman" w:cs="Times New Roman" w:eastAsia="方正仿宋简体"/>
          <w:sz w:val="28"/>
          <w:szCs w:val="28"/>
        </w:rPr>
        <w:t>，法定节假日除外。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黑体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方正黑体简体" w:hAnsi="方正黑体简体" w:eastAsia="方正黑体简体" w:cs="方正黑体简体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方正黑体简体" w:hAnsi="方正黑体简体" w:eastAsia="方正黑体简体" w:cs="方正黑体简体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如意-贞</cp:lastModifiedBy>
  <cp:lastPrinted>2020-06-08T15:03:00Z</cp:lastPrinted>
  <dcterms:modified xsi:type="dcterms:W3CDTF">2024-06-05T07:08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364B66254D40EEBAAC5CD1FCE9FBAC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