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32"/>
          <w:szCs w:val="32"/>
          <w:lang w:val="en-US" w:eastAsia="zh-CN"/>
        </w:rPr>
        <w:t>1</w:t>
      </w:r>
      <w:r>
        <w:rPr>
          <w:rFonts w:ascii="方正小标宋简体" w:hAnsi="方正小标宋简体" w:cs="Times New Roman" w:eastAsia="方正小标宋简体"/>
          <w:sz w:val="32"/>
          <w:szCs w:val="32"/>
          <w:lang w:val="en-US" w:eastAsia="zh-CN"/>
        </w:rPr>
        <w:t>级至</w:t>
      </w:r>
      <w:r>
        <w:rPr>
          <w:rFonts w:eastAsia="方正小标宋简体" w:cs="Times New Roman" w:ascii="方正小标宋简体" w:hAnsi="方正小标宋简体"/>
          <w:sz w:val="32"/>
          <w:szCs w:val="32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sz w:val="32"/>
          <w:szCs w:val="32"/>
          <w:lang w:val="en-US" w:eastAsia="zh-CN"/>
        </w:rPr>
        <w:t>级分散供养残疾退役士兵购（建）房资金给付办事指南</w:t>
      </w:r>
    </w:p>
    <w:p>
      <w:pPr>
        <w:pStyle w:val="Normal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事项名称：</w:t>
      </w:r>
    </w:p>
    <w:p>
      <w:pPr>
        <w:pStyle w:val="Normal"/>
        <w:ind w:firstLine="560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级至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级分散供养残疾退役士兵购（建）房资金给付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实施机构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：</w:t>
      </w:r>
    </w:p>
    <w:p>
      <w:pPr>
        <w:pStyle w:val="Normal"/>
        <w:ind w:firstLine="560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唐山市曹妃甸区退役军人事务局</w:t>
      </w:r>
    </w:p>
    <w:p>
      <w:pPr>
        <w:pStyle w:val="Normal"/>
        <w:numPr>
          <w:ilvl w:val="0"/>
          <w:numId w:val="1"/>
        </w:numPr>
        <w:ind w:left="0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设定依据</w:t>
      </w:r>
    </w:p>
    <w:p>
      <w:pPr>
        <w:pStyle w:val="Normal"/>
        <w:ind w:firstLine="560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《河北省民政厅、河北省财政厅关于提高伤病残退役军人购（建）房补助费的通知》（冀民</w:t>
      </w: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w:t>[2009]143</w:t>
      </w: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号）</w:t>
      </w:r>
    </w:p>
    <w:p>
      <w:pPr>
        <w:pStyle w:val="ListParagraph"/>
        <w:spacing w:lineRule="exact" w:line="560"/>
        <w:ind w:left="0" w:hanging="0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color w:val="000000"/>
          <w:sz w:val="32"/>
          <w:szCs w:val="32"/>
        </w:rPr>
        <w:t>、申请条件</w:t>
      </w:r>
    </w:p>
    <w:p>
      <w:pPr>
        <w:pStyle w:val="Normal"/>
        <w:ind w:firstLine="560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在我区享受抚恤待遇的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级至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级残疾退役士兵。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color w:val="000000"/>
          <w:sz w:val="32"/>
          <w:szCs w:val="32"/>
        </w:rPr>
        <w:t>、申请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材料</w:t>
      </w:r>
    </w:p>
    <w:p>
      <w:pPr>
        <w:pStyle w:val="Normal"/>
        <w:ind w:firstLine="560"/>
        <w:rPr>
          <w:rFonts w:ascii="方正黑体简体" w:hAnsi="方正黑体简体" w:eastAsia="方正黑体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申请人身份证、户口簿复印件、退伍证、残疾证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344170</wp:posOffset>
                </wp:positionV>
                <wp:extent cx="3484245" cy="3723005"/>
                <wp:effectExtent l="6350" t="6350" r="676910" b="6350"/>
                <wp:wrapNone/>
                <wp:docPr id="1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080" cy="3723120"/>
                          <a:chOff x="0" y="0"/>
                          <a:chExt cx="3484080" cy="372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84080" cy="372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31760" y="0"/>
                              <a:ext cx="1513080" cy="979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申请人提出申请，提交办理事项相关材料。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1609560"/>
                              <a:ext cx="1456560" cy="63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受理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2828160"/>
                              <a:ext cx="1551960" cy="89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对提交材料进行审核，做出决定。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8520"/>
                              <a:ext cx="1132920" cy="10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申请人身份证、户口簿复印件、退伍证、残疾证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675160" y="2714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70880" y="514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75880" y="1141200"/>
                            <a:ext cx="900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44.55pt;margin-top:27.1pt;width:274.35pt;height:293.15pt" coordorigin="891,542" coordsize="5487,5863">
                <v:group id="shape_0" alt="组合 2" style="position:absolute;left:891;top:542;width:5487;height:586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933;top:542;width:2382;height:154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申请人提出申请，提交办理事项相关材料。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934;top:3077;width:2293;height:100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受理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934;top:4996;width:2443;height:140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对提交材料进行审核，做出决定。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891;top:886;width:1783;height:169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申请人身份证、户口簿复印件、退伍证、残疾证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直接箭头连接符 6" stroked="t" o:allowincell="f" style="position:absolute;left:5104;top:4816;width:0;height:0" type="_x0000_t32">
                    <v:stroke color="black" weight="648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直接箭头连接符 7" stroked="t" o:allowincell="f" style="position:absolute;left:3050;top:1352;width:0;height:0" type="_x0000_t32">
                    <v:stroke color="black" weight="6480" endarrow="open" endarrowwidth="medium" endarrowlength="medium" joinstyle="miter" endcap="flat"/>
                    <v:fill o:detectmouseclick="t" on="false"/>
                    <w10:wrap type="none"/>
                  </v:shape>
                </v:group>
                <v:line id="shape_0" from="5105,2339" to="5118,2952" ID="直线 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color w:val="000000"/>
          <w:sz w:val="32"/>
          <w:szCs w:val="32"/>
        </w:rPr>
        <w:t>、事项办理流程图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七、</w:t>
      </w:r>
      <w:r>
        <w:rPr>
          <w:rFonts w:ascii="黑体" w:hAnsi="黑体" w:cs="黑体" w:eastAsia="黑体"/>
          <w:color w:val="000000"/>
          <w:sz w:val="32"/>
          <w:szCs w:val="32"/>
        </w:rPr>
        <w:t>办理时限：</w:t>
      </w: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自受理之日起</w:t>
      </w: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w:t>3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0</w:t>
      </w: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个工作日内办结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八、</w:t>
      </w:r>
      <w:r>
        <w:rPr>
          <w:rFonts w:ascii="黑体" w:hAnsi="黑体" w:cs="黑体" w:eastAsia="黑体"/>
          <w:color w:val="000000"/>
          <w:sz w:val="32"/>
          <w:szCs w:val="32"/>
        </w:rPr>
        <w:t>收费情况：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不收费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九、</w:t>
      </w:r>
      <w:r>
        <w:rPr>
          <w:rFonts w:ascii="黑体" w:hAnsi="黑体" w:cs="黑体" w:eastAsia="黑体"/>
          <w:color w:val="000000"/>
          <w:sz w:val="32"/>
          <w:szCs w:val="32"/>
        </w:rPr>
        <w:t>办公时间和地点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（一）办公时间：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星期一至星期五：（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9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日至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日）上午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－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2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00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，下午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3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－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7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；（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日至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日）上午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－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2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00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，下午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4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－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7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（二）办理地址</w:t>
      </w:r>
    </w:p>
    <w:p>
      <w:pPr>
        <w:pStyle w:val="Normal"/>
        <w:ind w:firstLine="560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曹妃甸区退役军人事务局（滨海大街</w:t>
      </w: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w:t>181</w:t>
      </w: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号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504</w:t>
      </w: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（三）交通指引：</w:t>
      </w:r>
    </w:p>
    <w:p>
      <w:pPr>
        <w:pStyle w:val="Normal"/>
        <w:ind w:firstLine="560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乘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03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路在海诺小区站下车，西行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000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米（滨海大街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81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号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十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咨询预约方式</w:t>
      </w:r>
    </w:p>
    <w:p>
      <w:pPr>
        <w:pStyle w:val="Normal"/>
        <w:ind w:firstLine="560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咨询预约电话：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0315-8791525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（退役军人事务局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十一、</w:t>
      </w:r>
      <w:r>
        <w:rPr>
          <w:rFonts w:ascii="黑体" w:hAnsi="黑体" w:cs="黑体" w:eastAsia="黑体"/>
          <w:color w:val="000000"/>
          <w:sz w:val="32"/>
          <w:szCs w:val="32"/>
        </w:rPr>
        <w:t>监督和投诉渠道</w:t>
      </w:r>
    </w:p>
    <w:p>
      <w:pPr>
        <w:pStyle w:val="Normal"/>
        <w:ind w:firstLine="560"/>
        <w:rPr/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监督投诉电话：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0315-8981363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方正黑体简体">
    <w:charset w:val="86"/>
    <w:family w:val="script"/>
    <w:pitch w:val="default"/>
  </w:font>
  <w:font w:name="Times New Roman">
    <w:charset w:val="00"/>
    <w:family w:val="roman"/>
    <w:pitch w:val="default"/>
  </w:font>
  <w:font w:name="楷体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如意-贞</cp:lastModifiedBy>
  <cp:lastPrinted>2020-06-08T15:03:00Z</cp:lastPrinted>
  <dcterms:modified xsi:type="dcterms:W3CDTF">2024-06-05T07:27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1A51055DDE446DB05A04A6D4276564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