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义务兵家庭优待金、大学生奖励金的给付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办事指南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义务兵服役期间，其家庭由当地人民政府发给优待金或者给予其他优待，优待标准不低于当地平均生活水平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对在我市入伍服义务兵役的全日制大学毕业生、取得国家认可的高级技工（技师）院校毕业生，给予一次性经济奖励。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《军人抚恤优待条例》（国务院、中央军委令第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602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）第三十三条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身份证</w:t>
      </w:r>
      <w:r>
        <w:rPr>
          <w:rFonts w:ascii="Times New Roman" w:hAnsi="Times New Roman" w:cs="Times New Roman" w:eastAsia="方正仿宋简体"/>
          <w:sz w:val="28"/>
          <w:szCs w:val="28"/>
        </w:rPr>
        <w:t>；</w:t>
      </w:r>
      <w:r>
        <w:rPr>
          <w:rFonts w:eastAsia="方正仿宋简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</w:rPr>
        <w:t>、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户口簿</w:t>
      </w:r>
      <w:r>
        <w:rPr>
          <w:rFonts w:ascii="Times New Roman" w:hAnsi="Times New Roman" w:cs="Times New Roman" w:eastAsia="方正仿宋简体"/>
          <w:sz w:val="28"/>
          <w:szCs w:val="28"/>
        </w:rPr>
        <w:t>；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</w:rPr>
        <w:t>、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入伍通知书</w:t>
      </w:r>
      <w:r>
        <w:rPr>
          <w:rFonts w:ascii="Times New Roman" w:hAnsi="Times New Roman" w:cs="Times New Roman" w:eastAsia="方正仿宋简体"/>
          <w:sz w:val="28"/>
          <w:szCs w:val="28"/>
        </w:rPr>
        <w:t>；</w:t>
      </w:r>
      <w:r>
        <w:rPr>
          <w:rFonts w:eastAsia="方正仿宋简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</w:rPr>
        <w:t>、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银行卡。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76225</wp:posOffset>
                </wp:positionV>
                <wp:extent cx="3210560" cy="4427220"/>
                <wp:effectExtent l="6350" t="6350" r="1720215" b="635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4427280"/>
                          <a:chOff x="0" y="0"/>
                          <a:chExt cx="3210480" cy="442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75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武装部向区退役军人事务局提供入伍义务兵名单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745640"/>
                            <a:ext cx="176076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退役军人事务局审核后，按市有关文件计算义务兵家庭优待金（毕业大学生一次性奖励金）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3738240"/>
                            <a:ext cx="1737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2600" y="-86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9920" y="-866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9240" y="11444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1.95pt;margin-top:21.75pt;width:252.8pt;height:348.6pt" coordorigin="-39,435" coordsize="5056,69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9;top:435;width:2987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武装部向区退役军人事务局提供入伍义务兵名单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29;top:3184;width:2772;height:15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退役军人事务局审核后，按市有关文件计算义务兵家庭优待金（毕业大学生一次性奖励金）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81;top:6322;width:2735;height:10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" stroked="t" o:allowincell="f" style="position:absolute;left:3099;top:-930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6" stroked="t" o:allowincell="f" style="position:absolute;left:4197;top:-930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7" stroked="t" o:allowincell="f" style="position:absolute;left:3566;top:2237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287020</wp:posOffset>
                </wp:positionV>
                <wp:extent cx="210439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义务兵家属持身份证、银行卡复印件向场镇入伍地退役军人服务站或者学校进行登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4pt;mso-wrap-distance-left:9.05pt;mso-wrap-distance-right:9.05pt;mso-wrap-distance-top:0pt;mso-wrap-distance-bottom:0pt;margin-top:22.6pt;mso-position-vertical-relative:text;margin-left:2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义务兵家属持身份证、银行卡复印件向场镇入伍地退役军人服务站或者学校进行登记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义务兵家庭优待金每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前发放到位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毕业大学生一次性奖励金每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底前发放到位。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" w:hAnsi="方正黑体简体" w:eastAsia="方正黑体简体" w:cs="方正黑体简体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方正黑体简体" w:hAnsi="方正黑体简体" w:eastAsia="方正黑体简体" w:cs="方正黑体简体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38:00Z</cp:lastPrinted>
  <dcterms:modified xsi:type="dcterms:W3CDTF">2024-06-05T07:2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F432895AC4C678290C291F32D35C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