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退出现役的残疾军人护理费发放办事指南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适用范围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在部队服役期间因战、因公或因病的一至四级残疾军人，及因患精神病被评为五级至六级残疾军人。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事项审查类型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前审后批。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审批依据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《军人抚恤优待条例》（国务院令第</w:t>
      </w: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w:t>709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号）第三十条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受理机构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科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决定机构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数量限制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无数量限制。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申请材料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申请人身份证、户口簿复印件、《残疾证》、银行卡或存折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办理基本流程</w:t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788670</wp:posOffset>
                </wp:positionV>
                <wp:extent cx="2604770" cy="3021965"/>
                <wp:effectExtent l="5080" t="5080" r="5080" b="5080"/>
                <wp:wrapNone/>
                <wp:docPr id="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600" cy="3021840"/>
                          <a:chOff x="0" y="0"/>
                          <a:chExt cx="2604600" cy="3021840"/>
                        </a:xfrm>
                      </wpg:grpSpPr>
                      <wps:wsp>
                        <wps:cNvSpPr txBox="1"/>
                        <wps:spPr>
                          <a:xfrm>
                            <a:off x="47160" y="1069920"/>
                            <a:ext cx="2519640" cy="68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退役军人事务局测算造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93720"/>
                            <a:ext cx="2519640" cy="52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通过银行卡社会化发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120" y="1942560"/>
                            <a:ext cx="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0"/>
                            <a:ext cx="2519640" cy="53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ind w:firstLine="9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并审核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400" y="531000"/>
                            <a:ext cx="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73.95pt;margin-top:62.1pt;width:205.1pt;height:237.95pt" coordorigin="1479,1242" coordsize="4102,47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553;top:2927;width:3967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退役军人事务局测算造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79;top:5169;width:3967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通过银行卡社会化发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73,4301" to="3473,5149" ID="直线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613;top:1242;width:3967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ind w:firstLine="9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并审核材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72,2078" to="3472,2926" ID="直线 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92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自受理之日起</w:t>
      </w:r>
      <w:r>
        <w:rPr>
          <w:rFonts w:eastAsia="方正仿宋简体" w:cs="Times New Roman" w:ascii="Times New Roman" w:hAnsi="Times New Roman"/>
          <w:sz w:val="28"/>
          <w:szCs w:val="28"/>
        </w:rPr>
        <w:t>3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方正仿宋简体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不收费。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咨询途径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科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电话咨询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投诉监督电话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办公地址和时间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地址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曹妃甸区退役军人事务局：滨海大街</w:t>
      </w:r>
      <w:r>
        <w:rPr>
          <w:rFonts w:eastAsia="方正仿宋简体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"/>
          <w:sz w:val="28"/>
          <w:szCs w:val="28"/>
        </w:rPr>
        <w:t>号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各场镇退役军人服务站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时间：秋冬春季（</w:t>
      </w:r>
      <w:r>
        <w:rPr>
          <w:rFonts w:eastAsia="方正仿宋简体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3:30-17:30</w:t>
      </w:r>
      <w:r>
        <w:rPr>
          <w:rFonts w:ascii="Times New Roman" w:hAnsi="Times New Roman" w:cs="Times New Roman" w:eastAsia="方正仿宋简体"/>
          <w:sz w:val="28"/>
          <w:szCs w:val="28"/>
        </w:rPr>
        <w:t>；夏季（</w:t>
      </w:r>
      <w:r>
        <w:rPr>
          <w:rFonts w:eastAsia="方正仿宋简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4:30-17:30</w:t>
      </w:r>
      <w:r>
        <w:rPr>
          <w:rFonts w:ascii="Times New Roman" w:hAnsi="Times New Roman" w:cs="Times New Roman" w:eastAsia="方正仿宋简体"/>
          <w:sz w:val="28"/>
          <w:szCs w:val="28"/>
        </w:rPr>
        <w:t>，法定节假日除外。</w:t>
      </w:r>
    </w:p>
    <w:p>
      <w:pPr>
        <w:pStyle w:val="Normal"/>
        <w:tabs>
          <w:tab w:val="clear" w:pos="420"/>
          <w:tab w:val="left" w:pos="6921" w:leader="none"/>
        </w:tabs>
        <w:bidi w:val="0"/>
        <w:jc w:val="left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黑体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方正黑体简体" w:hAnsi="方正黑体简体" w:eastAsia="方正黑体简体" w:cs="方正黑体简体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方正黑体简体" w:hAnsi="方正黑体简体" w:eastAsia="方正黑体简体" w:cs="方正黑体简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如意-贞</cp:lastModifiedBy>
  <dcterms:modified xsi:type="dcterms:W3CDTF">2024-06-05T07:0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6071F7C9F44BFB7B56738DE2B68DF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