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6775</wp:posOffset>
                </wp:positionH>
                <wp:positionV relativeFrom="paragraph">
                  <wp:posOffset>-81280</wp:posOffset>
                </wp:positionV>
                <wp:extent cx="3905250" cy="59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sz w:val="40"/>
                                <w:szCs w:val="40"/>
                              </w:rPr>
                              <w:t>行政处罚简易程序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46.95pt;mso-wrap-distance-left:9.05pt;mso-wrap-distance-right:9.05pt;mso-wrap-distance-top:0pt;mso-wrap-distance-bottom:0pt;margin-top:-6.4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宋体;SimSun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Cs/>
                          <w:sz w:val="40"/>
                          <w:szCs w:val="40"/>
                        </w:rPr>
                        <w:t>行政处罚简易程序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635" cy="197485"/>
                <wp:effectExtent l="38100" t="635" r="38100" b="635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6.4pt" to="216pt,311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635" cy="792480"/>
                <wp:effectExtent l="38100" t="635" r="38100" b="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97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3.4pt" to="188.95pt,413.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3.4pt" to="125.95pt,413.4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250180</wp:posOffset>
                </wp:positionV>
                <wp:extent cx="114300" cy="0"/>
                <wp:effectExtent l="0" t="5080" r="0" b="508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3.4pt" to="260.95pt,413.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635" cy="1287780"/>
                <wp:effectExtent l="5080" t="635" r="5080" b="635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61pt,460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5844540</wp:posOffset>
                </wp:positionV>
                <wp:extent cx="228600" cy="0"/>
                <wp:effectExtent l="0" t="38100" r="0" b="3810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0.2pt" to="278.95pt,460.2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78.95pt,358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835</wp:posOffset>
                </wp:positionH>
                <wp:positionV relativeFrom="paragraph">
                  <wp:posOffset>4552315</wp:posOffset>
                </wp:positionV>
                <wp:extent cx="198120" cy="4445"/>
                <wp:effectExtent l="635" t="36830" r="0" b="3556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358.45pt" to="321.6pt,358.75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7470</wp:posOffset>
                </wp:positionH>
                <wp:positionV relativeFrom="paragraph">
                  <wp:posOffset>6340475</wp:posOffset>
                </wp:positionV>
                <wp:extent cx="321945" cy="1270"/>
                <wp:effectExtent l="635" t="37465" r="0" b="3810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499.25pt" to="331.4pt,499.3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7095</wp:posOffset>
                </wp:positionH>
                <wp:positionV relativeFrom="paragraph">
                  <wp:posOffset>6350000</wp:posOffset>
                </wp:positionV>
                <wp:extent cx="321945" cy="1270"/>
                <wp:effectExtent l="635" t="37465" r="0" b="3810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500pt" to="395.15pt,500.0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8280"/>
                            <a:ext cx="4113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时具备以下三个条件：违法事实确凿；有法定依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警告或者对个人处罚50元以下罚款，对法人或其他组织处1000元以下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90000"/>
                            <a:ext cx="2971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执法人员至少2人到现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4640"/>
                            <a:ext cx="3198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检查：查明违法事实，填写《现场检查记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83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980000"/>
                            <a:ext cx="2856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确认违法事实，填写《询问笔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47572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77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7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55;width:64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时具备以下三个条件：违法事实确凿；有法定依据；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警告或者对个人处罚50元以下罚款，对法人或其他组织处1000元以下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47" to="4320,1558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559;width:46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执法人员至少2人到现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7" to="4320,2338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338;width:50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检查：查明违法事实，填写《现场检查记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08" to="4320,3118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3118;width:44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确认违法事实，填写《询问笔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ID="直线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3899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367" to="4319,4834" ID="直线 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3103245</wp:posOffset>
                </wp:positionV>
                <wp:extent cx="3905250" cy="596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当场处罚决定：制作《行政（当场）处罚决定书》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95pt;mso-wrap-distance-left:9.05pt;mso-wrap-distance-right:9.05pt;mso-wrap-distance-top:0pt;mso-wrap-distance-bottom:0pt;margin-top:244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当场处罚决定：制作《行政（当场）处罚决定书》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9005</wp:posOffset>
                </wp:positionH>
                <wp:positionV relativeFrom="paragraph">
                  <wp:posOffset>3952875</wp:posOffset>
                </wp:positionV>
                <wp:extent cx="1123950" cy="317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付当事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5pt;mso-wrap-distance-left:9.05pt;mso-wrap-distance-right:9.05pt;mso-wrap-distance-top:0pt;mso-wrap-distance-bottom:0pt;margin-top:311.25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付当事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5042535</wp:posOffset>
                </wp:positionV>
                <wp:extent cx="819150" cy="317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罚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5pt;mso-wrap-distance-left:9.05pt;mso-wrap-distance-right:9.05pt;mso-wrap-distance-top:0pt;mso-wrap-distance-bottom:0pt;margin-top:39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罚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585335</wp:posOffset>
                </wp:positionV>
                <wp:extent cx="590550" cy="14954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当事人拒不缴纳罚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17.75pt;mso-wrap-distance-left:9.05pt;mso-wrap-distance-right:9.05pt;mso-wrap-distance-top:0pt;mso-wrap-distance-bottom:0pt;margin-top:361.0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当事人拒不缴纳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4518660</wp:posOffset>
                </wp:positionV>
                <wp:extent cx="722630" cy="1562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填写《强制执行申请书》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pt;height:123pt;mso-wrap-distance-left:9.05pt;mso-wrap-distance-right:9.05pt;mso-wrap-distance-top:0pt;mso-wrap-distance-bottom:0pt;margin-top:355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填写《强制执行申请书》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5040</wp:posOffset>
                </wp:positionH>
                <wp:positionV relativeFrom="paragraph">
                  <wp:posOffset>3952875</wp:posOffset>
                </wp:positionV>
                <wp:extent cx="401955" cy="13068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jc w:val="left"/>
                              <w:rPr/>
                            </w:pPr>
                            <w:r>
                              <w:rPr/>
                              <w:t>不当场收缴罚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102.9pt;mso-wrap-distance-left:9.05pt;mso-wrap-distance-right:9.05pt;mso-wrap-distance-top:0pt;mso-wrap-distance-bottom:0pt;margin-top:311.2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spacing w:lineRule="exact" w:line="230"/>
                        <w:jc w:val="left"/>
                        <w:rPr/>
                      </w:pPr>
                      <w:r>
                        <w:rPr/>
                        <w:t>不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6860</wp:posOffset>
                </wp:positionH>
                <wp:positionV relativeFrom="paragraph">
                  <wp:posOffset>3962400</wp:posOffset>
                </wp:positionV>
                <wp:extent cx="674370" cy="13068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当事人将罚款交到指定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102.9pt;mso-wrap-distance-left:9.05pt;mso-wrap-distance-right:9.05pt;mso-wrap-distance-top:0pt;mso-wrap-distance-bottom:0pt;margin-top:312pt;mso-position-vertical-relative:text;margin-left:32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当事人将罚款交到指定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4880</wp:posOffset>
                </wp:positionH>
                <wp:positionV relativeFrom="paragraph">
                  <wp:posOffset>5438775</wp:posOffset>
                </wp:positionV>
                <wp:extent cx="411480" cy="170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jc w:val="left"/>
                              <w:rPr/>
                            </w:pPr>
                            <w:r>
                              <w:rPr/>
                              <w:t>执法人员当场收缴罚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134.1pt;mso-wrap-distance-left:9.05pt;mso-wrap-distance-right:9.05pt;mso-wrap-distance-top:0pt;mso-wrap-distance-bottom:0pt;margin-top:428.2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spacing w:lineRule="exact" w:line="230"/>
                        <w:jc w:val="left"/>
                        <w:rPr/>
                      </w:pPr>
                      <w:r>
                        <w:rPr/>
                        <w:t>执法人员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2270</wp:posOffset>
                </wp:positionH>
                <wp:positionV relativeFrom="paragraph">
                  <wp:posOffset>5477510</wp:posOffset>
                </wp:positionV>
                <wp:extent cx="530860" cy="16871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68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日内将罚款交至所属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pt;height:132.85pt;mso-wrap-distance-left:9.05pt;mso-wrap-distance-right:9.05pt;mso-wrap-distance-top:0pt;mso-wrap-distance-bottom:0pt;margin-top:431.3pt;mso-position-vertical-relative:text;margin-left:330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日内将罚款交至所属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2845</wp:posOffset>
                </wp:positionH>
                <wp:positionV relativeFrom="paragraph">
                  <wp:posOffset>5459095</wp:posOffset>
                </wp:positionV>
                <wp:extent cx="530860" cy="16960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所属单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将罚款缴付指定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pt;height:133.55pt;mso-wrap-distance-left:9.05pt;mso-wrap-distance-right:9.05pt;mso-wrap-distance-top:0pt;mso-wrap-distance-bottom:0pt;margin-top:429.8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所属单位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日内将罚款缴付指定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851" w:top="192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580"/>
      <w:ind w:right="542" w:hanging="0"/>
    </w:pPr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10:00Z</dcterms:created>
  <dc:creator>ybz</dc:creator>
  <dc:description/>
  <cp:keywords/>
  <dc:language>en-US</dc:language>
  <cp:lastModifiedBy>Windows 用户</cp:lastModifiedBy>
  <cp:lastPrinted>2019-12-24T12:41:00Z</cp:lastPrinted>
  <dcterms:modified xsi:type="dcterms:W3CDTF">2020-09-25T08:57:00Z</dcterms:modified>
  <cp:revision>2</cp:revision>
  <dc:subject/>
  <dc:title>丰政函[200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