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部分烈士（含错杀后被平反人员）子女认定及生活补助给付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4831080</wp:posOffset>
                </wp:positionV>
                <wp:extent cx="5600700" cy="7680960"/>
                <wp:effectExtent l="5080" t="5080" r="3048635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680960"/>
                          <a:chOff x="0" y="0"/>
                          <a:chExt cx="5600880" cy="768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年满60周岁前两个月，本人或家属向村（居）委会提出申请并填报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98560" y="208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08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6440" y="242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42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56480"/>
                            <a:ext cx="17298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符合条件的签署意见后，将材料上报区退役军人事务局双拥工作股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356480"/>
                            <a:ext cx="152388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经复核不符合条件的，书面说明理由并告知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8280" y="344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3398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双拥工作股（二）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800" y="411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200" y="411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200" y="445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445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3383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符合条件的，由申请人所在村（居）委会进行张榜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3383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的，书面通知本人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549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549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520" y="584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584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70000"/>
                            <a:ext cx="1386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公示期间及以后有异议的，组织专人调查核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4770000"/>
                            <a:ext cx="1668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异议的，由场镇（街道）退役军人服务站携申请人身份证、户口本原件到双拥工作股（二）进行信息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1280" y="711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711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880" y="745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745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9120" y="745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6385680"/>
                            <a:ext cx="7621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经查实不符合条件的，书面通知本人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385680"/>
                            <a:ext cx="127260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经查符合条件的，由场镇（街道）退役军人服务站携申请人身份证、户口本原件到双拥工作股（二）进行信息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6385680"/>
                            <a:ext cx="1242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生活补助金打卡发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120" y="6385680"/>
                            <a:ext cx="1470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备注：申请人手中无烈士证明书，需要查询烈士英名录的，由场镇（街道）退役军人服务站负责与双拥工作股（二）沟通办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68080" y="14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8080" y="0"/>
                            <a:ext cx="1432440" cy="18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审核认定表；2.信息采集表；3.烈士证书复印件（或烈士英名录记载）；4.身份证、户口本复印件；5.信用社卡号，与本人身份证正面复印在一张A4纸上；6.与烈士的关系证明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.6pt;margin-top:-380.4pt;width:441pt;height:604.8pt" coordorigin="12,-7608" coordsize="8820,12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;top:-7608;width:5351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年满60周岁前两个月，本人或家属向村（居）委会提出申请并填报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2844;top:-43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4152;top:-43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1644;top:-37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" stroked="t" o:allowincell="f" style="position:absolute;left:4152;top:-37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;top:-5472;width:2723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符合条件的签署意见后，将材料上报区退役军人事务局双拥工作股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-5472;width:2399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经复核不符合条件的，书面说明理由并告知本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" stroked="t" o:allowincell="f" style="position:absolute;left:1584;top:-21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;top:-3864;width:535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双拥工作股（二）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" stroked="t" o:allowincell="f" style="position:absolute;left:2736;top:-11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3" stroked="t" o:allowincell="f" style="position:absolute;left:4020;top:-11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4" stroked="t" o:allowincell="f" style="position:absolute;left:4020;top:-5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" stroked="t" o:allowincell="f" style="position:absolute;left:1512;top:-5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;top:-228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符合条件的，由申请人所在村（居）委会进行张榜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4;top:-228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条件的，书面通知本人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stroked="t" o:allowincell="f" style="position:absolute;left:1452;top:10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9" stroked="t" o:allowincell="f" style="position:absolute;left:4152;top:10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" stroked="t" o:allowincell="f" style="position:absolute;left:696;top:15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4152;top:15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;top:-96;width:218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公示期间及以后有异议的，组织专人调查核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-96;width:262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异议的，由场镇（街道）退役军人服务站携申请人身份证、户口本原件到双拥工作股（二）进行信息录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" stroked="t" o:allowincell="f" style="position:absolute;left:1116;top:3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5" stroked="t" o:allowincell="f" style="position:absolute;left:1824;top:3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6" stroked="t" o:allowincell="f" style="position:absolute;left:456;top:41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" stroked="t" o:allowincell="f" style="position:absolute;left:1824;top:41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4656;top:41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;top:2448;width:119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经查实不符合条件的，书面通知本人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2;top:2448;width:2003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经查符合条件的，由场镇（街道）退役军人服务站携申请人身份证、户口本原件到双拥工作股（二）进行信息录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2;top:2448;width:1955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生活补助金打卡发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6;top:2448;width:2315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备注：申请人手中无烈士证明书，需要查询烈士英名录的，由场镇（街道）退役军人服务站负责与双拥工作股（二）沟通办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3" stroked="t" o:allowincell="f" style="position:absolute;left:6576;top:-53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76;top:-7608;width:2255;height:2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审核认定表；2.信息采集表；3.烈士证书复印件（或烈士英名录记载）；4.身份证、户口本复印件；5.信用社卡号，与本人身份证正面复印在一张A4纸上；6.与烈士的关系证明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1-26T07:0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64B66254D40EEBAAC5CD1FCE9FBA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