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0"/>
          <w:szCs w:val="40"/>
          <w:lang w:eastAsia="zh-CN"/>
        </w:rPr>
      </w:pP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退出现役的因战、因公致残的残疾军人旧伤复发死亡遗属一次性抚恤金的给付</w:t>
      </w:r>
      <w:r>
        <w:rPr>
          <w:rFonts w:ascii="方正小标宋简体" w:hAnsi="方正小标宋简体" w:cs="Times New Roman" w:eastAsia="方正小标宋简体"/>
          <w:sz w:val="40"/>
          <w:szCs w:val="40"/>
          <w:lang w:val="en-US" w:eastAsia="zh-CN"/>
        </w:rPr>
        <w:t>流程图</w:t>
      </w:r>
    </w:p>
    <w:p>
      <w:pPr>
        <w:pStyle w:val="Normal"/>
        <w:bidi w:val="0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5875</wp:posOffset>
                </wp:positionV>
                <wp:extent cx="4953000" cy="5228590"/>
                <wp:effectExtent l="5080" t="6350" r="2418080" b="6350"/>
                <wp:wrapNone/>
                <wp:docPr id="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5228640"/>
                          <a:chOff x="0" y="0"/>
                          <a:chExt cx="4952880" cy="5228640"/>
                        </a:xfrm>
                      </wpg:grpSpPr>
                      <wps:wsp>
                        <wps:cNvSpPr txBox="1"/>
                        <wps:spPr>
                          <a:xfrm>
                            <a:off x="2190240" y="0"/>
                            <a:ext cx="265752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退出现役的因战、因公致残的残疾军人旧伤复发死亡6个月内，其家属向户籍所在地乡镇（街道）退役军人服务站提供相关材料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1537200"/>
                            <a:ext cx="267660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乡镇（街道）退役军人服务站根据申请人提交的材料进行认定，上报区退役军人事务局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60"/>
                            <a:ext cx="1467000" cy="11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、死者原残情档案资料、生前相关病例、病危抢救时的相关医疗材料或尸检报告等材料复印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104832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3000" y="2439000"/>
                            <a:ext cx="2819880" cy="278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0960"/>
                              <a:ext cx="27147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区退役军人事务局对人员资料进行审核，并逐级上报，由指定的医疗卫生机构对是否属于“残疾军人因旧伤复发死亡”的情形进行认定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" y="2190240"/>
                              <a:ext cx="2800440" cy="59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省厅审核批准后，对符合的对象发放一次性抚恤金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3240" y="0"/>
                              <a:ext cx="72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1628280"/>
                              <a:ext cx="720" cy="53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38360" y="4388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0.15pt;margin-top:1.25pt;width:390.05pt;height:411.7pt" coordorigin="-3,25" coordsize="7801,82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46;top:25;width:4184;height:14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退出现役的因战、因公致残的残疾军人旧伤复发死亡6个月内，其家属向户籍所在地乡镇（街道）退役军人服务站提供相关材料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86;top:2446;width:4214;height:12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乡镇（街道）退役军人服务站根据申请人提交的材料进行认定，上报区退役军人事务局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;top:85;width:2309;height:1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、死者原残情档案资料、生前相关病例、病危抢救时的相关医疗材料或尸检报告等材料复印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17,1676" to="5517,2275" ID="直线 1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alt="组合 20" style="position:absolute;left:3356;top:3866;width:4441;height:4393">
                  <v:shape id="shape_0" fillcolor="white" stroked="t" o:allowincell="f" style="position:absolute;left:3356;top:4765;width:4274;height:142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区退役军人事务局对人员资料进行审核，并逐级上报，由指定的医疗卫生机构对是否属于“残疾军人因旧伤复发死亡”的情形进行认定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387;top:7315;width:4409;height:94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省厅审核批准后，对符合的对象发放一次性抚恤金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5487,3866" to="5487,4389" ID="直线 1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02,6430" to="5502,7268" ID="直线 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577,716" to="3116,716" ID="直线 19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5-01-26T06:5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6071F7C9F44BFB7B56738DE2B68D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