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伤残人员抚恤待遇发放办事指南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伤残人员从被批准残疾等级评定后的下一个月起，由户籍地县级人民政府退役军人事务部门按照规定予以抚恤。伤残人员抚恤关系转移的，其当年的抚恤金由部队或者迁出地的退役军人事务部门负责发给，从下一年起由迁入地退役军人事务部门按照当地标准发给。由于申请人原因造成的抚恤金断发的，不再补发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《伤残抚恤管理办法》（退役军人事务部令第</w:t>
      </w: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号）第二十三条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本人申请、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&lt;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军人残疾等级评定表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&gt;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、残疾证、退伍证、身份证、户口簿、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寸白底免冠照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张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八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06680</wp:posOffset>
                </wp:positionV>
                <wp:extent cx="5554980" cy="8138160"/>
                <wp:effectExtent l="5080" t="5080" r="5080" b="5080"/>
                <wp:wrapNone/>
                <wp:docPr id="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160" cy="8138160"/>
                          <a:chOff x="0" y="0"/>
                          <a:chExt cx="5555160" cy="8138160"/>
                        </a:xfrm>
                      </wpg:grpSpPr>
                      <wps:wsp>
                        <wps:cNvSpPr txBox="1"/>
                        <wps:spPr>
                          <a:xfrm>
                            <a:off x="45720" y="0"/>
                            <a:ext cx="297936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本人向所在场镇退役军人服务站或单位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5434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场镇或单位出具规范性的请示或函向区退役军人事务局提出申请，将申请书递交到双拥工作股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927800"/>
                            <a:ext cx="26899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登记受理、初审、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819520"/>
                            <a:ext cx="354348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唐山市退役军人事务局复审，安排医院进行残疾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3703320"/>
                            <a:ext cx="3505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优抚处通知本人到指定医院进行残疾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4480560"/>
                            <a:ext cx="35053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残情鉴定结果及申报材料组卷，报区退役军人事务局主管局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5418000"/>
                            <a:ext cx="35053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唐山市退役军人事务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6111360"/>
                            <a:ext cx="35053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河北省退役军人事务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7810560"/>
                            <a:ext cx="35053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存档，发放残疾抚恤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5943600"/>
                            <a:ext cx="14022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，签署理由，退回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1859400"/>
                            <a:ext cx="1798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评残告知本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2163960"/>
                            <a:ext cx="1798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，告知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3505320"/>
                            <a:ext cx="150876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鉴定结果不符合评定标准的退回，由区退役军人事务局告知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2040" y="-426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-324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7240" y="-317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-235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-147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6680" y="-132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-69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24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93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168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263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6680" y="109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.55pt;margin-top:8.4pt;width:437.4pt;height:640.85pt" coordorigin="51,168" coordsize="8748,128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3;top:168;width:469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本人向所在场镇退役军人服务站或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;top:1608;width:55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场镇或单位出具规范性的请示或函向区退役军人事务局提出申请，将申请书递交到双拥工作股（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;top:3204;width:4235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登记受理、初审、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;top:4608;width:557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唐山市退役军人事务局复审，安排医院进行残疾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;top:6000;width:5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优抚处通知本人到指定医院进行残疾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7224;width:551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依据残情鉴定结果及申报材料组卷，报区退役军人事务局主管局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8700;width:551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报唐山市退役军人事务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9792;width:551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报河北省退役军人事务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12468;width:55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存档，发放残疾抚恤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9528;width:220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条件，签署理由，退回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7;top:3096;width:28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评残告知本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7;top:3576;width:283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齐全，告知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5688;width:2375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鉴定结果不符合评定标准的退回，由区退役军人事务局告知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9" stroked="t" o:allowincell="f" style="position:absolute;left:2511;top:-65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0" stroked="t" o:allowincell="f" style="position:absolute;left:2511;top:-49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1" stroked="t" o:allowincell="f" style="position:absolute;left:5952;top:-48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2" stroked="t" o:allowincell="f" style="position:absolute;left:2511;top:-35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3" stroked="t" o:allowincell="f" style="position:absolute;left:2511;top:-21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4" stroked="t" o:allowincell="f" style="position:absolute;left:6408;top:-19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5" stroked="t" o:allowincell="f" style="position:absolute;left:2496;top:-9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6" stroked="t" o:allowincell="f" style="position:absolute;left:2496;top:5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7" stroked="t" o:allowincell="f" style="position:absolute;left:2496;top:16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8" stroked="t" o:allowincell="f" style="position:absolute;left:2496;top:28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9" stroked="t" o:allowincell="f" style="position:absolute;left:2496;top:43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0" stroked="t" o:allowincell="f" style="position:absolute;left:6408;top:18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261620</wp:posOffset>
                </wp:positionV>
                <wp:extent cx="3533775" cy="494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条件的按相应登记办理残疾军人证，返回区退役军人事务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5pt;height:38.95pt;mso-wrap-distance-left:9.05pt;mso-wrap-distance-right:9.05pt;mso-wrap-distance-top:0pt;mso-wrap-distance-bottom:0pt;margin-top:20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条件的按相应登记办理残疾军人证，返回区退役军人事务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九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9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一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方正黑体简体;微软雅黑"/>
          <w:sz w:val="28"/>
          <w:szCs w:val="28"/>
        </w:rPr>
      </w:pPr>
      <w:r>
        <w:rPr>
          <w:rFonts w:ascii="方正黑体简体;微软雅黑" w:hAnsi="方正黑体简体;微软雅黑" w:cs="方正黑体简体;微软雅黑" w:eastAsia="方正黑体简体;微软雅黑"/>
          <w:sz w:val="28"/>
          <w:szCs w:val="28"/>
          <w:lang w:val="en-US" w:eastAsia="zh-CN"/>
        </w:rPr>
        <w:t>十二、</w:t>
      </w:r>
      <w:r>
        <w:rPr>
          <w:rFonts w:ascii="方正黑体简体;微软雅黑" w:hAnsi="方正黑体简体;微软雅黑" w:cs="方正黑体简体;微软雅黑" w:eastAsia="方正黑体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三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方正黑体简体;微软雅黑" w:hAnsi="方正黑体简体;微软雅黑" w:eastAsia="方正黑体简体;微软雅黑" w:cs="方正黑体简体;微软雅黑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黑体简体;微软雅黑" w:hAnsi="方正黑体简体;微软雅黑" w:eastAsia="方正黑体简体;微软雅黑" w:cs="方正黑体简体;微软雅黑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5-03-20T07:4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64B66254D40EEBAAC5CD1FCE9FBA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