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进藏、进疆一次性奖励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</w:rPr>
        <w:t>办事指南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适用范围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义务兵服役期间，赴西藏、新疆服现役士兵。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前审后批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三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审批依据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《唐山市人民政府办公厅关于提高赴西藏、新疆服现役士兵及其家属特别优待金标准的通知》（唐政办函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［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20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13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］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158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号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四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五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六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无数量限制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七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申请材料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身份证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、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户口簿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、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入伍通知书；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、银行卡复印件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八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5410</wp:posOffset>
                </wp:positionH>
                <wp:positionV relativeFrom="paragraph">
                  <wp:posOffset>238125</wp:posOffset>
                </wp:positionV>
                <wp:extent cx="1897380" cy="4239260"/>
                <wp:effectExtent l="6350" t="6350" r="1616710" b="6350"/>
                <wp:wrapNone/>
                <wp:docPr id="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4239360"/>
                          <a:chOff x="0" y="0"/>
                          <a:chExt cx="1897560" cy="423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9756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县级兵役机关向退役军人事务部门提供本辖区进藏、进疆入伍义务兵名单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1709280"/>
                            <a:ext cx="176148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区退役军人事务局审核后，按市有关文件计算义务兵进藏、进疆优待金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3549600"/>
                            <a:ext cx="17373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通过银行卡社会化发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36360" y="-9302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6800" y="871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108.3pt;margin-top:18.75pt;width:149.4pt;height:333.8pt" coordorigin="2166,375" coordsize="2988,66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6;top:375;width:2987;height:15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县级兵役机关向退役军人事务部门提供本辖区进藏、进疆入伍义务兵名单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31;top:3067;width:2773;height:15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区退役军人事务局审核后，按市有关文件计算义务兵进藏、进疆优待金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96;top:5965;width:2735;height:10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通过银行卡社会化发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5" stroked="t" o:allowincell="f" style="position:absolute;left:3641;top:-1090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7" stroked="t" o:allowincell="f" style="position:absolute;left:3657;top:1747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九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进藏、进疆特别优待金与义务兵家庭优待金一并发放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十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不收费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十一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咨询途径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电话咨询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十二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投诉监督电话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val="en-US" w:eastAsia="zh-CN"/>
        </w:rPr>
        <w:t>十三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公地址和时间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地址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曹妃甸区退役军人事务局：滨海大街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时间：秋冬春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下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夏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38:00Z</cp:lastPrinted>
  <dcterms:modified xsi:type="dcterms:W3CDTF">2025-03-20T07:49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F432895AC4C678290C291F32D35C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NlOTlhOGU5YzRkNmFjOGIxMzQxOTIyZTQ3ODEzOTQifQ==</vt:lpwstr>
  </property>
  <property fmtid="{D5CDD505-2E9C-101B-9397-08002B2CF9AE}" pid="5" name="commondata">
    <vt:lpwstr>commondata</vt:lpwstr>
  </property>
</Properties>
</file>