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进藏、进疆一次性奖励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流程图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5410</wp:posOffset>
                </wp:positionH>
                <wp:positionV relativeFrom="paragraph">
                  <wp:posOffset>238125</wp:posOffset>
                </wp:positionV>
                <wp:extent cx="1897380" cy="4239260"/>
                <wp:effectExtent l="6350" t="6350" r="1616710" b="6350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4239360"/>
                          <a:chOff x="0" y="0"/>
                          <a:chExt cx="1897560" cy="423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9756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县级兵役机关向退役军人事务部门提供本辖区进藏、进疆入伍义务兵名单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709280"/>
                            <a:ext cx="176148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区退役军人事务局审核后，按市有关文件计算义务兵进藏、进疆优待金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3549600"/>
                            <a:ext cx="17373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通过银行卡社会化发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36360" y="15699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800" y="33714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108.3pt;margin-top:18.75pt;width:149.4pt;height:333.75pt" coordorigin="2166,375" coordsize="2988,66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6;top:375;width:2987;height:1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县级兵役机关向退役军人事务部门提供本辖区进藏、进疆入伍义务兵名单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31;top:3067;width:2773;height:15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区退役军人事务局审核后，按市有关文件计算义务兵进藏、进疆优待金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96;top:5965;width:2735;height:10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通过银行卡社会化发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5" stroked="t" o:allowincell="f" style="position:absolute;left:3641;top:2847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7" stroked="t" o:allowincell="f" style="position:absolute;left:3657;top:5684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38:00Z</cp:lastPrinted>
  <dcterms:modified xsi:type="dcterms:W3CDTF">2025-01-26T07:1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F432895AC4C678290C291F32D35C8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