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对拒绝接收安置退役士兵的单位的处罚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5485</wp:posOffset>
                </wp:positionH>
                <wp:positionV relativeFrom="paragraph">
                  <wp:posOffset>24765</wp:posOffset>
                </wp:positionV>
                <wp:extent cx="1733550" cy="5723890"/>
                <wp:effectExtent l="5080" t="5080" r="26606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5724000"/>
                          <a:chOff x="0" y="0"/>
                          <a:chExt cx="1733400" cy="5724000"/>
                        </a:xfrm>
                      </wpg:grpSpPr>
                      <wps:wsp>
                        <wps:cNvSpPr txBox="1"/>
                        <wps:spPr>
                          <a:xfrm>
                            <a:off x="142920" y="0"/>
                            <a:ext cx="1248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89840"/>
                            <a:ext cx="1467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，专人负责，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617840"/>
                            <a:ext cx="1447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，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370600"/>
                            <a:ext cx="15238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065760"/>
                            <a:ext cx="162864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，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922920"/>
                            <a:ext cx="16858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，行政处罚决定书按法律规定的方式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9120"/>
                            <a:ext cx="17334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，依照生效的行政处罚决定给予处分、通报批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1372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028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7903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67596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6760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55.55pt;margin-top:1.95pt;width:136.5pt;height:450.7pt" coordorigin="3111,39" coordsize="2730,90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6;top:39;width:196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83;width:23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，专人负责，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2587;width:22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，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3772;width:239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5;top:4867;width:2564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，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6217;width:265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，行政处罚决定书按法律规定的方式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7943;width:272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，依照生效的行政处罚决定给予处分、通报批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6,848" to="4296,1177" ID="直线 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96,2138" to="4296,2497" ID="直线 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3233" to="4356,3592" ID="直线 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4433" to="4356,4807" ID="直线 3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5828" to="4356,6157" ID="直线 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1,7403" to="4401,7837" ID="直线 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20:00Z</dcterms:created>
  <dc:creator>Administrator</dc:creator>
  <dc:description/>
  <dc:language>en-US</dc:language>
  <cp:lastModifiedBy>Administrator</cp:lastModifiedBy>
  <dcterms:modified xsi:type="dcterms:W3CDTF">2025-01-26T06:4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7597F5C874F46BCA7FD9A6E5B579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2NTE4NjI2ZjZhYWQ1ZTlkMjk1MmJmZGU1M2FjZmUifQ==</vt:lpwstr>
  </property>
  <property fmtid="{D5CDD505-2E9C-101B-9397-08002B2CF9AE}" pid="5" name="commondata">
    <vt:lpwstr>commondata</vt:lpwstr>
  </property>
</Properties>
</file>