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级至</w:t>
      </w: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级分散供养残疾退役士兵购（建）房资金给付流程图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252095</wp:posOffset>
                </wp:positionV>
                <wp:extent cx="3484245" cy="3723005"/>
                <wp:effectExtent l="6350" t="6350" r="676910" b="635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3723120"/>
                          <a:chOff x="0" y="0"/>
                          <a:chExt cx="3484080" cy="37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4080" cy="372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1760" y="0"/>
                              <a:ext cx="1513080" cy="9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提出申请，提交办理事项相关材料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1609560"/>
                              <a:ext cx="1456560" cy="63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2828160"/>
                              <a:ext cx="15519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对提交材料进行审核，做出决定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8520"/>
                              <a:ext cx="11329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身份证、户口簿复印件、退伍证、残疾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75160" y="271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51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1141200"/>
                            <a:ext cx="90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4.05pt;margin-top:19.85pt;width:274.35pt;height:293.1pt" coordorigin="681,397" coordsize="5487,5862">
                <v:group id="shape_0" alt="组合 2" style="position:absolute;left:681;top:397;width:5487;height:58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23;top:397;width:2382;height:1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提出申请，提交办理事项相关材料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2932;width:2293;height:10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4851;width:2443;height:14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对提交材料进行审核，做出决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1;top:741;width:1783;height:16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身份证、户口簿复印件、退伍证、残疾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6" stroked="t" o:allowincell="f" style="position:absolute;left:4894;top:4671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7" stroked="t" o:allowincell="f" style="position:absolute;left:2840;top:1207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895,2194" to="4908,2807" ID="直线 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28"/>
          <w:szCs w:val="28"/>
        </w:rPr>
      </w:pPr>
      <w:r>
        <w:rPr>
          <w:rFonts w:eastAsia="方正仿宋简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1-26T07:0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A51055DDE446DB05A04A6D427656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