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烈士遗属</w:t>
      </w: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、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病故军人遗属、因公牺牲军人遗属定期抚恤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的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认定流程图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5905</wp:posOffset>
                </wp:positionH>
                <wp:positionV relativeFrom="paragraph">
                  <wp:posOffset>40640</wp:posOffset>
                </wp:positionV>
                <wp:extent cx="2284730" cy="4033520"/>
                <wp:effectExtent l="5080" t="5080" r="5080" b="5080"/>
                <wp:wrapNone/>
                <wp:docPr id="1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4033440"/>
                          <a:chOff x="0" y="0"/>
                          <a:chExt cx="2284560" cy="4033440"/>
                        </a:xfrm>
                      </wpg:grpSpPr>
                      <wps:wsp>
                        <wps:cNvSpPr txBox="1"/>
                        <wps:spPr>
                          <a:xfrm>
                            <a:off x="42480" y="0"/>
                            <a:ext cx="2190600" cy="8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携带相关材料到退役军人事务局双拥工作股（二）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187280"/>
                            <a:ext cx="2241720" cy="81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工作人员审核申请人是否符合条件并测算生活补助金数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2481480"/>
                            <a:ext cx="22338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报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主办科室报局领导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7760"/>
                            <a:ext cx="228456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发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财务部门发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0560" y="86544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06892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3073320"/>
                            <a:ext cx="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120.15pt;margin-top:3.2pt;width:179.9pt;height:317.65pt" coordorigin="2403,64" coordsize="3598,63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70;top:64;width:3449;height:1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携带相关材料到退役军人事务局双拥工作股（二）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9;top:1934;width:3529;height:1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工作人员审核申请人是否符合条件并测算生活补助金数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8;top:3972;width:3517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报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主办科室报局领导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3;top:5572;width:3597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发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财务部门发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15,1427" to="4215,1793" ID="直线 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02,3322" to="4202,3784" ID="直线 4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87,4904" to="4187,5420" ID="直线 4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5-01-26T07:16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B4B5002344DC6B8D6E923211D227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