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0"/>
          <w:szCs w:val="40"/>
          <w:lang w:val="en-US" w:eastAsia="zh-CN"/>
        </w:rPr>
        <w:t>现役军人立功受奖奖励金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0"/>
          <w:szCs w:val="40"/>
          <w:lang w:val="en-US" w:eastAsia="zh-CN"/>
        </w:rPr>
        <w:t>流程图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460</wp:posOffset>
                </wp:positionH>
                <wp:positionV relativeFrom="paragraph">
                  <wp:posOffset>160655</wp:posOffset>
                </wp:positionV>
                <wp:extent cx="3173095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部队有关单位或立功受奖现役军人将喜报邮寄至区人民武装部，由区人民武装部登记后将喜报转交至区退役军人事务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85pt;height:60.1pt;mso-wrap-distance-left:9.05pt;mso-wrap-distance-right:9.05pt;mso-wrap-distance-top:0pt;mso-wrap-distance-bottom:0pt;margin-top:12.65pt;mso-position-vertical-relative:text;margin-left:6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 w:cs="Times New Roman"/>
                        </w:rPr>
                      </w:pPr>
                      <w:r>
                        <w:rPr>
                          <w:rFonts w:cs="Times New Roman"/>
                        </w:rPr>
                        <w:t>部队有关单位或立功受奖现役军人将喜报邮寄至区人民武装部，由区人民武装部登记后将喜报转交至区退役军人事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8230</wp:posOffset>
                </wp:positionH>
                <wp:positionV relativeFrom="paragraph">
                  <wp:posOffset>274955</wp:posOffset>
                </wp:positionV>
                <wp:extent cx="635" cy="248920"/>
                <wp:effectExtent l="57150" t="635" r="57150" b="0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1.65pt" to="184.9pt,41.2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ragraph">
                  <wp:posOffset>193040</wp:posOffset>
                </wp:positionV>
                <wp:extent cx="3158490" cy="1108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喜报由区退役军人事务局归档后根据喜报类型参照《公务员奖励办法》确定奖金金额，按照《河北省为立功受奖现役军人家庭送喜报工作实施办法》的通知要求联系现役军人家属商定送喜报时间，将喜报送至现役军人家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87.25pt;mso-wrap-distance-left:9.05pt;mso-wrap-distance-right:9.05pt;mso-wrap-distance-top:0pt;mso-wrap-distance-bottom:0pt;margin-top:15.2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喜报由区退役军人事务局归档后根据喜报类型参照《公务员奖励办法》确定奖金金额，按照《河北省为立功受奖现役军人家庭送喜报工作实施办法》的通知要求联系现役军人家属商定送喜报时间，将喜报送至现役军人家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230</wp:posOffset>
                </wp:positionH>
                <wp:positionV relativeFrom="paragraph">
                  <wp:posOffset>266700</wp:posOffset>
                </wp:positionV>
                <wp:extent cx="6985" cy="234315"/>
                <wp:effectExtent l="53340" t="635" r="54610" b="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1pt" to="185.4pt,39.4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995</wp:posOffset>
                </wp:positionH>
                <wp:positionV relativeFrom="paragraph">
                  <wp:posOffset>-22225</wp:posOffset>
                </wp:positionV>
                <wp:extent cx="3129915" cy="689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功受奖现役军人需向区退役军人事务局提供立功受奖通知书、表彰通令、银行账户信息等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54.3pt;mso-wrap-distance-left:9.05pt;mso-wrap-distance-right:9.05pt;mso-wrap-distance-top:0pt;mso-wrap-distance-bottom:0pt;margin-top:-1.7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功受奖现役军人需向区退役军人事务局提供立功受奖通知书、表彰通令、银行账户信息等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5370</wp:posOffset>
                </wp:positionH>
                <wp:positionV relativeFrom="paragraph">
                  <wp:posOffset>321310</wp:posOffset>
                </wp:positionV>
                <wp:extent cx="6985" cy="241935"/>
                <wp:effectExtent l="54610" t="635" r="53340" b="0"/>
                <wp:wrapNone/>
                <wp:docPr id="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25.3pt" to="183.6pt,44.3pt" ID="直线 5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6615</wp:posOffset>
                </wp:positionH>
                <wp:positionV relativeFrom="paragraph">
                  <wp:posOffset>294005</wp:posOffset>
                </wp:positionV>
                <wp:extent cx="3115310" cy="72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关材料信息经区退役军人事务局相关业务科室核实无误后，将奖励金汇入立功受奖现役军人所提供银行账户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56.75pt;mso-wrap-distance-left:9.05pt;mso-wrap-distance-right:9.05pt;mso-wrap-distance-top:0pt;mso-wrap-distance-bottom:0pt;margin-top:23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相关材料信息经区退役军人事务局相关业务科室核实无误后，将奖励金汇入立功受奖现役军人所提供银行账户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5-01-27T01:5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1EEB7F9BE4BC19F71084B6849BB9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