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val="en-US" w:eastAsia="zh-CN"/>
        </w:rPr>
      </w:pPr>
      <w:r>
        <w:rPr>
          <w:rFonts w:eastAsia="方正小标宋简体;黑体" w:cs="Times New Roman" w:ascii="方正小标宋简体;黑体" w:hAnsi="方正小标宋简体;黑体"/>
          <w:sz w:val="32"/>
          <w:szCs w:val="32"/>
          <w:lang w:val="en-US" w:eastAsia="zh-CN"/>
        </w:rPr>
        <w:t>1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级至</w:t>
      </w:r>
      <w:r>
        <w:rPr>
          <w:rFonts w:eastAsia="方正小标宋简体;黑体" w:cs="Times New Roman" w:ascii="方正小标宋简体;黑体" w:hAnsi="方正小标宋简体;黑体"/>
          <w:sz w:val="32"/>
          <w:szCs w:val="32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级分散供养残疾退役士兵购（建）房资金给付办事指南</w:t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在我区享受抚恤待遇的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级至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级残疾退役士兵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《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退役军人安置条例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》第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七十八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条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《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伤病残士兵退役交接安置工作规程（试行）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》（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民办发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[2012]24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申请人身份证、户口簿复印件、退伍证、残疾证。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</wp:posOffset>
                </wp:positionH>
                <wp:positionV relativeFrom="paragraph">
                  <wp:posOffset>252095</wp:posOffset>
                </wp:positionV>
                <wp:extent cx="3484245" cy="3723005"/>
                <wp:effectExtent l="6350" t="6350" r="676910" b="635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3723120"/>
                          <a:chOff x="0" y="0"/>
                          <a:chExt cx="3484080" cy="37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84080" cy="372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31760" y="0"/>
                              <a:ext cx="1513080" cy="9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申请人提出申请，提交办理事项相关材料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1609560"/>
                              <a:ext cx="1456560" cy="63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2828160"/>
                              <a:ext cx="1551960" cy="89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对提交材料进行审核，做出决定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8520"/>
                              <a:ext cx="1132920" cy="10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申请人身份证、户口簿复印件、退伍证、残疾证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75160" y="716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0880" y="-1483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5880" y="1141200"/>
                            <a:ext cx="900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4.05pt;margin-top:19.85pt;width:274.35pt;height:293.15pt" coordorigin="681,397" coordsize="5487,5863">
                <v:group id="shape_0" alt="组合 2" style="position:absolute;left:681;top:397;width:5487;height:58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23;top:397;width:2382;height:1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申请人提出申请，提交办理事项相关材料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724;top:2932;width:2293;height:10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724;top:4851;width:2443;height:14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对提交材料进行审核，做出决定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81;top:741;width:1783;height:169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申请人身份证、户口簿复印件、退伍证、残疾证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6" stroked="t" o:allowincell="f" style="position:absolute;left:4894;top:1525;width:0;height:0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7" stroked="t" o:allowincell="f" style="position:absolute;left:2840;top:-1939;width:0;height:0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4895,2194" to="4908,2807" ID="直线 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color w:val="000000"/>
          <w:sz w:val="28"/>
          <w:szCs w:val="28"/>
        </w:rPr>
      </w:pPr>
      <w:r>
        <w:rPr>
          <w:rFonts w:eastAsia="方正仿宋简体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ind w:firstLine="42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3-20T07:4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A51055DDE446DB05A04A6D427656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