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退出现役的残疾军人护理费发放给付办事指南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对退出现役时分散供养的一级至四级、服现役期间因患精神障碍评定为五级至六级的残疾军人发放护理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军人抚恤优待条例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》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国令第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78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第三十四条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申请人身份证、户口簿复印件、退伍证、残疾证。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252095</wp:posOffset>
                </wp:positionV>
                <wp:extent cx="3484245" cy="3723005"/>
                <wp:effectExtent l="6350" t="6350" r="676910" b="635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3723120"/>
                          <a:chOff x="0" y="0"/>
                          <a:chExt cx="3484080" cy="37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4080" cy="37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1760" y="0"/>
                              <a:ext cx="151308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提出申请，提交办理事项相关材料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1609560"/>
                              <a:ext cx="1456560" cy="63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2828160"/>
                              <a:ext cx="15519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对提交材料进行审核，做出决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8520"/>
                              <a:ext cx="11329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身份证、户口簿复印件、退伍证、残疾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5160" y="518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-168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1141200"/>
                            <a:ext cx="90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4.05pt;margin-top:19.85pt;width:274.35pt;height:293.15pt" coordorigin="681,397" coordsize="5487,5863">
                <v:group id="shape_0" alt="组合 2" style="position:absolute;left:681;top:397;width:5487;height:58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23;top:397;width:2382;height:1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提出申请，提交办理事项相关材料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2932;width:2293;height:10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24;top:4851;width:2443;height:14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对提交材料进行审核，做出决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1;top:741;width:1783;height:16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身份证、户口簿复印件、退伍证、残疾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" stroked="t" o:allowincell="f" style="position:absolute;left:4894;top:1213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7" stroked="t" o:allowincell="f" style="position:absolute;left:2840;top:-2251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895,2194" to="4908,2807" ID="直线 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28"/>
          <w:szCs w:val="28"/>
        </w:rPr>
      </w:pPr>
      <w:r>
        <w:rPr>
          <w:rFonts w:eastAsia="方正仿宋简体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ind w:firstLine="42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3:5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9F9A50AC84C52B2B5646B4887298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