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0"/>
          <w:szCs w:val="40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  <w:lang w:val="en-US" w:eastAsia="zh-CN"/>
        </w:rPr>
        <w:t>享受定期抚恤金的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烈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因公牺牲军人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病故军人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丧葬补助费的给付办事指南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享受定期抚恤金的烈士遗属、因公牺牲军人遗属、病故军人遗属死亡的，增发</w:t>
      </w:r>
      <w:r>
        <w:rPr>
          <w:rFonts w:eastAsia="方正仿宋简体;微软雅黑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个月其原享受的定期抚恤金，作为丧葬补助费，同时注销其领取定期抚恤金的证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军人抚恤优待条例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》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国令第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788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二十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条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  <w:lang w:eastAsia="zh-CN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与烈士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因公牺牲军人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病故牺牲军人关系证明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申请人（户主）及家庭成员的身份证、户口簿复印件各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735</wp:posOffset>
                </wp:positionH>
                <wp:positionV relativeFrom="paragraph">
                  <wp:posOffset>-100965</wp:posOffset>
                </wp:positionV>
                <wp:extent cx="2219960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41.1pt;mso-wrap-distance-left:9.05pt;mso-wrap-distance-right:9.05pt;mso-wrap-distance-top:0pt;mso-wrap-distance-bottom:0pt;margin-top:-7.9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8095</wp:posOffset>
                </wp:positionH>
                <wp:positionV relativeFrom="paragraph">
                  <wp:posOffset>10604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8.35pt" to="199.85pt,26.7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0</wp:posOffset>
                </wp:positionH>
                <wp:positionV relativeFrom="paragraph">
                  <wp:posOffset>-76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-0.6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2220</wp:posOffset>
                </wp:positionH>
                <wp:positionV relativeFrom="paragraph">
                  <wp:posOffset>5969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4.7pt" to="198.6pt,27.8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37211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9.3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695</wp:posOffset>
                </wp:positionH>
                <wp:positionV relativeFrom="paragraph">
                  <wp:posOffset>19558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5.4pt" to="197.85pt,41.2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5303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  <w:t>通过银行卡社会化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12.0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  <w:t>通过银行卡社会化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3-20T07:4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B12D931174E6286CBBC2E58CF22B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