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伤残人员抚恤待遇发放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240030</wp:posOffset>
                </wp:positionV>
                <wp:extent cx="5554980" cy="8138160"/>
                <wp:effectExtent l="5080" t="5080" r="5080" b="5080"/>
                <wp:wrapNone/>
                <wp:docPr id="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160" cy="8138160"/>
                          <a:chOff x="0" y="0"/>
                          <a:chExt cx="5555160" cy="8138160"/>
                        </a:xfrm>
                      </wpg:grpSpPr>
                      <wps:wsp>
                        <wps:cNvSpPr txBox="1"/>
                        <wps:spPr>
                          <a:xfrm>
                            <a:off x="45720" y="0"/>
                            <a:ext cx="297936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本人向所在场镇退役军人服务站或单位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5434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场镇或单位出具规范性的请示或函向区退役军人事务局提出申请，将申请书递交到双拥工作股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927800"/>
                            <a:ext cx="26899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登记受理、初审、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819520"/>
                            <a:ext cx="35434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唐山市退役军人事务局复审，安排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3703320"/>
                            <a:ext cx="3505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优抚处通知本人到指定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4480560"/>
                            <a:ext cx="35053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残情鉴定结果及申报材料组卷，报区退役军人事务局主管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541800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唐山市退役军人事务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611136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河北省退役军人事务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7810560"/>
                            <a:ext cx="35053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存档，发放残疾抚恤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5943600"/>
                            <a:ext cx="14022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，签署理由，退回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1859400"/>
                            <a:ext cx="1798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评残告知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2163960"/>
                            <a:ext cx="1798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，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3505320"/>
                            <a:ext cx="150876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鉴定结果不符合评定标准的退回，由区退役军人事务局告知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204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192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6880" y="200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281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370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38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320" y="448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320" y="541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320" y="611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320" y="686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320" y="781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627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-2.7pt;margin-top:18.9pt;width:437.4pt;height:640.8pt" coordorigin="-54,378" coordsize="8748,12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378;width:469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本人向所在场镇退役军人服务站或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;top:1818;width:55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场镇或单位出具规范性的请示或函向区退役军人事务局提出申请，将申请书递交到双拥工作股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3414;width:423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登记受理、初审、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4818;width:557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唐山市退役军人事务局复审，安排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;top:6210;width:5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优抚处通知本人到指定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7434;width:551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据残情鉴定结果及申报材料组卷，报区退役军人事务局主管局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8910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唐山市退役军人事务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10002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河北省退役军人事务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12678;width:5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存档，发放残疾抚恤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3;top:9738;width:220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条件，签署理由，退回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2;top:3306;width:28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评残告知本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2;top:3786;width:283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齐全，告知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3;top:5898;width:2375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鉴定结果不符合评定标准的退回，由区退役军人事务局告知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9" stroked="t" o:allowincell="f" style="position:absolute;left:2406;top:18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0" stroked="t" o:allowincell="f" style="position:absolute;left:2406;top:34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1" stroked="t" o:allowincell="f" style="position:absolute;left:5847;top:35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2" stroked="t" o:allowincell="f" style="position:absolute;left:2406;top:48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3" stroked="t" o:allowincell="f" style="position:absolute;left:2406;top:62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4" stroked="t" o:allowincell="f" style="position:absolute;left:6303;top:64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5" stroked="t" o:allowincell="f" style="position:absolute;left:2391;top:74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6" stroked="t" o:allowincell="f" style="position:absolute;left:2391;top:89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7" stroked="t" o:allowincell="f" style="position:absolute;left:2391;top:100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8" stroked="t" o:allowincell="f" style="position:absolute;left:2391;top:111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9" stroked="t" o:allowincell="f" style="position:absolute;left:2391;top:126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0" stroked="t" o:allowincell="f" style="position:absolute;left:6303;top:102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248285</wp:posOffset>
                </wp:positionV>
                <wp:extent cx="3533775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的按相应登记办理残疾军人证，返回区退役军人事务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5pt;height:38.95pt;mso-wrap-distance-left:9.05pt;mso-wrap-distance-right:9.05pt;mso-wrap-distance-top:0pt;mso-wrap-distance-bottom:0pt;margin-top:19.5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的按相应登记办理残疾军人证，返回区退役军人事务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1-26T07:0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64B66254D40EEBAAC5CD1FCE9FBA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