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黑体简体" w:hAnsi="方正黑体简体" w:eastAsia="方正黑体简体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8290</wp:posOffset>
                </wp:positionH>
                <wp:positionV relativeFrom="paragraph">
                  <wp:posOffset>740410</wp:posOffset>
                </wp:positionV>
                <wp:extent cx="6409690" cy="8155305"/>
                <wp:effectExtent l="5080" t="5080" r="3871595" b="5080"/>
                <wp:wrapNone/>
                <wp:docPr id="1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9800" cy="8155440"/>
                          <a:chOff x="0" y="0"/>
                          <a:chExt cx="6409800" cy="8155440"/>
                        </a:xfrm>
                      </wpg:grpSpPr>
                      <wps:wsp>
                        <wps:cNvSpPr/>
                        <wps:spPr>
                          <a:xfrm flipV="1">
                            <a:off x="2181960" y="3921840"/>
                            <a:ext cx="14198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7640" y="4962600"/>
                            <a:ext cx="14439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409800" cy="815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6920" y="0"/>
                              <a:ext cx="4807080" cy="705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1"/>
                                    <w:szCs w:val="21"/>
                                    <w:rFonts w:ascii="方正仿宋简体" w:hAnsi="方正仿宋简体" w:eastAsia="方正仿宋简体" w:cs="宋体"/>
                                    <w:color w:val="auto"/>
                                    <w:lang w:val="en-US" w:eastAsia="zh-CN" w:bidi="ar-SA"/>
                                  </w:rPr>
                                  <w:t>本人向户籍所在地村（居）退役军人服务站提出书面申请并办理登记手续，填写《部分军队退役人员信息采集表》和《部分参战退役人员、原8023部队及其他参加核试验军队退役人员审核审定表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40" y="2613600"/>
                              <a:ext cx="2656800" cy="704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1"/>
                                    <w:szCs w:val="21"/>
                                    <w:rFonts w:ascii="方正仿宋简体" w:hAnsi="方正仿宋简体" w:eastAsia="方正仿宋简体" w:cs="宋体"/>
                                    <w:color w:val="auto"/>
                                    <w:lang w:val="en-US" w:eastAsia="zh-CN" w:bidi="ar-SA"/>
                                  </w:rPr>
                                  <w:t>对符合条件的签署意见后，将有关登记审核表、人员花名册和个人有关资料复印件、以及个人档案等材料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rFonts w:ascii="方正仿宋简体" w:hAnsi="方正仿宋简体" w:eastAsia="方正仿宋简体" w:cs="宋体"/>
                                    <w:color w:val="000000"/>
                                    <w:lang w:val="en-US" w:eastAsia="zh-CN" w:bidi="ar-SA"/>
                                  </w:rPr>
                                  <w:t>上报市退役军人事务局双拥工作股（二）审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4920" y="5221080"/>
                              <a:ext cx="2630880" cy="58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方正仿宋简体" w:hAnsi="方正仿宋简体" w:eastAsia="方正仿宋简体" w:cs="Calibri"/>
                                    <w:color w:val="auto"/>
                                    <w:lang w:val="en-US" w:eastAsia="zh-CN" w:bidi="ar-SA"/>
                                  </w:rPr>
                                  <w:t>无异议的，由场镇（街道）退役军人服务站携申请人身份证、户口本原件到双拥工作股（二）进行信息录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21480" y="67320"/>
                              <a:ext cx="688320" cy="2901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1"/>
                                    <w:szCs w:val="21"/>
                                    <w:rFonts w:ascii="方正仿宋简体" w:hAnsi="方正仿宋简体" w:eastAsia="方正仿宋简体" w:cs="仿宋_GB2312"/>
                                    <w:color w:val="auto"/>
                                    <w:lang w:val="en-US" w:eastAsia="zh-CN" w:bidi="ar-SA"/>
                                  </w:rPr>
                                  <w:t>本人身份证、户口簿、退伍证、参战立功、受奖证书等相关证明材料（凡本人档案之外个人向原所在部队索取的证明材料无效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27760" y="322560"/>
                              <a:ext cx="6735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0840" y="2597760"/>
                              <a:ext cx="1973520" cy="649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方正仿宋简体" w:hAnsi="方正仿宋简体" w:eastAsia="方正仿宋简体" w:cs="宋体"/>
                                    <w:color w:val="000000"/>
                                    <w:lang w:val="en-US" w:eastAsia="zh-CN" w:bidi="ar-SA"/>
                                  </w:rPr>
                                  <w:t>不符合条件的，书面说明理由并告知本人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9400" y="2101320"/>
                              <a:ext cx="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2367360"/>
                              <a:ext cx="684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01520" y="2336040"/>
                              <a:ext cx="6840" cy="26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2640" y="742320"/>
                              <a:ext cx="0" cy="26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680" y="1000080"/>
                              <a:ext cx="4831560" cy="420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56" w:after="0"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1"/>
                                    <w:szCs w:val="21"/>
                                    <w:rFonts w:ascii="方正仿宋简体" w:hAnsi="方正仿宋简体" w:eastAsia="方正仿宋简体" w:cs="宋体"/>
                                    <w:color w:val="auto"/>
                                    <w:lang w:val="en-US" w:eastAsia="zh-CN" w:bidi="ar-SA"/>
                                  </w:rPr>
                                  <w:t>村（居）退役军人服务站代办，将相关材料上报场镇（街道）退役军人服务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34320"/>
                              <a:ext cx="2532960" cy="391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方正仿宋简体" w:hAnsi="方正仿宋简体" w:eastAsia="方正仿宋简体" w:cs="宋体"/>
                                    <w:color w:val="000000"/>
                                    <w:lang w:val="en-US" w:eastAsia="zh-CN" w:bidi="ar-SA"/>
                                  </w:rPr>
                                  <w:t>对符合条件的，由申请人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0"/>
                                    <w:rFonts w:ascii="方正仿宋简体" w:hAnsi="方正仿宋简体" w:eastAsia="方正仿宋简体" w:cs="宋体"/>
                                    <w:color w:val="auto"/>
                                    <w:lang w:val="en-US" w:eastAsia="zh-CN" w:bidi="ar-SA"/>
                                  </w:rPr>
                                  <w:t>所在单位和村（居）委会张榜公示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rFonts w:ascii="方正仿宋简体" w:hAnsi="方正仿宋简体" w:eastAsia="方正仿宋简体" w:cs="宋体"/>
                                    <w:color w:val="000000"/>
                                    <w:lang w:val="en-US" w:eastAsia="zh-CN" w:bidi="ar-SA"/>
                                  </w:rPr>
                                  <w:t>，公示不少于5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7560" y="4222080"/>
                              <a:ext cx="1895400" cy="409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方正仿宋简体" w:hAnsi="方正仿宋简体" w:eastAsia="方正仿宋简体" w:cs="宋体"/>
                                    <w:color w:val="000000"/>
                                    <w:lang w:val="en-US" w:eastAsia="zh-CN" w:bidi="ar-SA"/>
                                  </w:rPr>
                                  <w:t>不符合条件的，书面通知本人并说明理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41560" y="3957480"/>
                              <a:ext cx="8280" cy="27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1160" y="393876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2920" y="3931200"/>
                              <a:ext cx="104580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9960" y="4975920"/>
                              <a:ext cx="975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0" y="5210640"/>
                              <a:ext cx="1781280" cy="56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方正仿宋简体" w:hAnsi="方正仿宋简体" w:eastAsia="方正仿宋简体" w:cs="宋体"/>
                                    <w:color w:val="000000"/>
                                    <w:lang w:val="en-US" w:eastAsia="zh-CN" w:bidi="ar-SA"/>
                                  </w:rPr>
                                  <w:t>对公示有异议的，组织专人调查核实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63600" y="5779800"/>
                              <a:ext cx="828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2360" y="6050880"/>
                              <a:ext cx="1951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6059160"/>
                              <a:ext cx="0" cy="26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8600" y="605916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6312600"/>
                              <a:ext cx="762480" cy="1776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方正仿宋简体" w:hAnsi="方正仿宋简体" w:eastAsia="方正仿宋简体" w:cs="宋体"/>
                                    <w:color w:val="000000"/>
                                    <w:lang w:val="en-US" w:eastAsia="zh-CN" w:bidi="ar-SA"/>
                                  </w:rPr>
                                  <w:t>经查实不符合条件的，书面通知本人并说明理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750480" y="5811480"/>
                              <a:ext cx="2520" cy="53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87000" y="6326640"/>
                              <a:ext cx="828720" cy="180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方正仿宋简体" w:hAnsi="方正仿宋简体" w:eastAsia="方正仿宋简体" w:cs="宋体"/>
                                    <w:color w:val="000000"/>
                                    <w:lang w:val="en-US" w:eastAsia="zh-CN" w:bidi="ar-SA"/>
                                  </w:rPr>
                                  <w:t>经查符合条件的，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方正仿宋简体" w:hAnsi="方正仿宋简体" w:eastAsia="方正仿宋简体" w:cs="Calibri"/>
                                    <w:color w:val="auto"/>
                                    <w:lang w:val="en-US" w:eastAsia="zh-CN" w:bidi="ar-SA"/>
                                  </w:rPr>
                                  <w:t>由场镇（街道）退役军人服务站携申请人身份证、户口本原件到双拥工作股（二）进行信息录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1640" y="6336000"/>
                              <a:ext cx="922680" cy="181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方正仿宋简体" w:hAnsi="方正仿宋简体" w:eastAsia="方正仿宋简体" w:cs="宋体"/>
                                    <w:color w:val="auto"/>
                                    <w:lang w:val="en-US" w:eastAsia="zh-CN" w:bidi="ar-SA"/>
                                  </w:rPr>
                                  <w:t>生活补助金打卡发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353240" y="2351520"/>
                              <a:ext cx="236484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" y="1691640"/>
                              <a:ext cx="4879440" cy="398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1"/>
                                    <w:szCs w:val="21"/>
                                    <w:rFonts w:ascii="方正仿宋简体" w:hAnsi="方正仿宋简体" w:eastAsia="方正仿宋简体" w:cs="宋体"/>
                                    <w:color w:val="auto"/>
                                    <w:lang w:val="en-US" w:eastAsia="zh-CN" w:bidi="ar-SA"/>
                                  </w:rPr>
                                  <w:t>场镇（街道）退役军人服务站向人武部及有关部门、单位查阅本人档案，以个人档案原始记载为依据，认真核实其身份，并做好登记组卷工作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92000" y="1437480"/>
                              <a:ext cx="0" cy="26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20680" y="6301080"/>
                              <a:ext cx="941760" cy="1797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1"/>
                                    <w:szCs w:val="21"/>
                                    <w:rFonts w:ascii="方正仿宋简体" w:hAnsi="方正仿宋简体" w:eastAsia="方正仿宋简体" w:cs="宋体"/>
                                    <w:color w:val="auto"/>
                                    <w:lang w:val="en-US" w:eastAsia="zh-CN" w:bidi="ar-SA"/>
                                  </w:rPr>
                                  <w:t>调查后有疑义的，应请示唐山市退役军人事务局待省厅批复后按政策落实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16040" y="604188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8640" y="3328560"/>
                              <a:ext cx="8280" cy="5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2320" y="4624200"/>
                              <a:ext cx="0" cy="3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-22.7pt;margin-top:58.3pt;width:504.7pt;height:642.15pt" coordorigin="-454,1166" coordsize="10094,12843">
                <v:line id="shape_0" from="2982,7342" to="5217,7348" ID="直线 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17,8981" to="5390,8985" ID="直线 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alt="组合 42" style="position:absolute;left:-454;top:1166;width:10094;height:1284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-144;top:1166;width:7569;height:11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1"/>
                              <w:szCs w:val="21"/>
                              <w:rFonts w:ascii="方正仿宋简体" w:hAnsi="方正仿宋简体" w:eastAsia="方正仿宋简体" w:cs="宋体"/>
                              <w:color w:val="auto"/>
                              <w:lang w:val="en-US" w:eastAsia="zh-CN" w:bidi="ar-SA"/>
                            </w:rPr>
                            <w:t>本人向户籍所在地村（居）退役军人服务站提出书面申请并办理登记手续，填写《部分军队退役人员信息采集表》和《部分参战退役人员、原8023部队及其他参加核试验军队退役人员审核审定表》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-443;top:5282;width:4183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1"/>
                              <w:szCs w:val="21"/>
                              <w:rFonts w:ascii="方正仿宋简体" w:hAnsi="方正仿宋简体" w:eastAsia="方正仿宋简体" w:cs="宋体"/>
                              <w:color w:val="auto"/>
                              <w:lang w:val="en-US" w:eastAsia="zh-CN" w:bidi="ar-SA"/>
                            </w:rPr>
                            <w:t>对符合条件的签署意见后，将有关登记审核表、人员花名册和个人有关资料复印件、以及个人档案等材料</w:t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rFonts w:ascii="方正仿宋简体" w:hAnsi="方正仿宋简体" w:eastAsia="方正仿宋简体" w:cs="宋体"/>
                              <w:color w:val="000000"/>
                              <w:lang w:val="en-US" w:eastAsia="zh-CN" w:bidi="ar-SA"/>
                            </w:rPr>
                            <w:t>上报市退役军人事务局双拥工作股（二）审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86;top:9388;width:4142;height:9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方正仿宋简体" w:hAnsi="方正仿宋简体" w:eastAsia="方正仿宋简体" w:cs="Calibri"/>
                              <w:color w:val="auto"/>
                              <w:lang w:val="en-US" w:eastAsia="zh-CN" w:bidi="ar-SA"/>
                            </w:rPr>
                            <w:t>无异议的，由场镇（街道）退役军人服务站携申请人身份证、户口本原件到双拥工作股（二）进行信息录入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8556;top:1272;width:1083;height:4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1"/>
                              <w:szCs w:val="21"/>
                              <w:rFonts w:ascii="方正仿宋简体" w:hAnsi="方正仿宋简体" w:eastAsia="方正仿宋简体" w:cs="仿宋_GB2312"/>
                              <w:color w:val="auto"/>
                              <w:lang w:val="en-US" w:eastAsia="zh-CN" w:bidi="ar-SA"/>
                            </w:rPr>
                            <w:t>本人身份证、户口簿、退伍证、参战立功、受奖证书等相关证明材料（凡本人档案之外个人向原所在部队索取的证明材料无效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7464,1674" to="8524,1676" ID="直线 4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4319;top:5257;width:3107;height:10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方正仿宋简体" w:hAnsi="方正仿宋简体" w:eastAsia="方正仿宋简体" w:cs="宋体"/>
                              <w:color w:val="000000"/>
                              <w:lang w:val="en-US" w:eastAsia="zh-CN" w:bidi="ar-SA"/>
                            </w:rPr>
                            <w:t>不符合条件的，书面说明理由并告知本人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608,4475" to="3608,4820" ID="直线 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61,4894" to="1671,5281" ID="直线 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75,4845" to="5385,5262" ID="直线 5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13,2335" to="3613,2747" ID="直线 5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-135;top:2741;width:7608;height:6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56" w:after="0" w:lineRule="exact" w:line="24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1"/>
                              <w:szCs w:val="21"/>
                              <w:rFonts w:ascii="方正仿宋简体" w:hAnsi="方正仿宋简体" w:eastAsia="方正仿宋简体" w:cs="宋体"/>
                              <w:color w:val="auto"/>
                              <w:lang w:val="en-US" w:eastAsia="zh-CN" w:bidi="ar-SA"/>
                            </w:rPr>
                            <w:t>村（居）退役军人服务站代办，将相关材料上报场镇（街道）退役军人服务站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-454;top:7834;width:3988;height:6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方正仿宋简体" w:hAnsi="方正仿宋简体" w:eastAsia="方正仿宋简体" w:cs="宋体"/>
                              <w:color w:val="000000"/>
                              <w:lang w:val="en-US" w:eastAsia="zh-CN" w:bidi="ar-SA"/>
                            </w:rPr>
                            <w:t>对符合条件的，由申请人</w:t>
                          </w:r>
                          <w:r>
                            <w:rPr>
                              <w:sz w:val="21"/>
                              <w:szCs w:val="21"/>
                              <w:kern w:val="0"/>
                              <w:rFonts w:ascii="方正仿宋简体" w:hAnsi="方正仿宋简体" w:eastAsia="方正仿宋简体" w:cs="宋体"/>
                              <w:color w:val="auto"/>
                              <w:lang w:val="en-US" w:eastAsia="zh-CN" w:bidi="ar-SA"/>
                            </w:rPr>
                            <w:t>所在单位和村（居）委会张榜公示</w:t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rFonts w:ascii="方正仿宋简体" w:hAnsi="方正仿宋简体" w:eastAsia="方正仿宋简体" w:cs="宋体"/>
                              <w:color w:val="000000"/>
                              <w:lang w:val="en-US" w:eastAsia="zh-CN" w:bidi="ar-SA"/>
                            </w:rPr>
                            <w:t>，公示不少于5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810;top:7815;width:2984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方正仿宋简体" w:hAnsi="方正仿宋简体" w:eastAsia="方正仿宋简体" w:cs="宋体"/>
                              <w:color w:val="000000"/>
                              <w:lang w:val="en-US" w:eastAsia="zh-CN" w:bidi="ar-SA"/>
                            </w:rPr>
                            <w:t>不符合条件的，书面通知本人并说明理由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344,7398" to="1356,7825" ID="直线 2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33,7369" to="5233,7848" ID="直线 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30,7357" to="2976,7363" ID="直线 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93,9002" to="3128,9002" ID="直线 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;top:9372;width:2804;height:8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方正仿宋简体" w:hAnsi="方正仿宋简体" w:eastAsia="方正仿宋简体" w:cs="宋体"/>
                              <w:color w:val="000000"/>
                              <w:lang w:val="en-US" w:eastAsia="zh-CN" w:bidi="ar-SA"/>
                            </w:rPr>
                            <w:t>对公示有异议的，组织专人调查核实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536,10268" to="1548,10666" ID="直线 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2,10695" to="3724,10695" ID="直线 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1,10708" to="671,11119" ID="直线 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33,10708" to="3733,11132" ID="直线 6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-39;top:11107;width:1200;height:27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方正仿宋简体" w:hAnsi="方正仿宋简体" w:eastAsia="方正仿宋简体" w:cs="宋体"/>
                              <w:color w:val="000000"/>
                              <w:lang w:val="en-US" w:eastAsia="zh-CN" w:bidi="ar-SA"/>
                            </w:rPr>
                            <w:t>经查实不符合条件的，书面通知本人并说明理由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5452,10318" to="5455,11158" ID="直线 3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2990;top:11129;width:1304;height:28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方正仿宋简体" w:hAnsi="方正仿宋简体" w:eastAsia="方正仿宋简体" w:cs="宋体"/>
                              <w:color w:val="000000"/>
                              <w:lang w:val="en-US" w:eastAsia="zh-CN" w:bidi="ar-SA"/>
                            </w:rPr>
                            <w:t>经查符合条件的，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方正仿宋简体" w:hAnsi="方正仿宋简体" w:eastAsia="方正仿宋简体" w:cs="Calibri"/>
                              <w:color w:val="auto"/>
                              <w:lang w:val="en-US" w:eastAsia="zh-CN" w:bidi="ar-SA"/>
                            </w:rPr>
                            <w:t>由场镇（街道）退役军人服务站携申请人身份证、户口本原件到双拥工作股（二）进行信息录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761;top:11144;width:1452;height:28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方正仿宋简体" w:hAnsi="方正仿宋简体" w:eastAsia="方正仿宋简体" w:cs="宋体"/>
                              <w:color w:val="auto"/>
                              <w:lang w:val="en-US" w:eastAsia="zh-CN" w:bidi="ar-SA"/>
                            </w:rPr>
                            <w:t>生活补助金打卡发放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677,4869" to="5400,4889" ID="直线 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-166;top:3830;width:7683;height:6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1"/>
                              <w:szCs w:val="21"/>
                              <w:rFonts w:ascii="方正仿宋简体" w:hAnsi="方正仿宋简体" w:eastAsia="方正仿宋简体" w:cs="宋体"/>
                              <w:color w:val="auto"/>
                              <w:lang w:val="en-US" w:eastAsia="zh-CN" w:bidi="ar-SA"/>
                            </w:rPr>
                            <w:t>场镇（街道）退役军人服务站向人武部及有关部门、单位查阅本人档案，以个人档案原始记载为依据，认真核实其身份，并做好登记组卷工作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628,3430" to="3628,3842" ID="直线 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1311;top:11089;width:1482;height:28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1"/>
                              <w:szCs w:val="21"/>
                              <w:rFonts w:ascii="方正仿宋简体" w:hAnsi="方正仿宋简体" w:eastAsia="方正仿宋简体" w:cs="宋体"/>
                              <w:color w:val="auto"/>
                              <w:lang w:val="en-US" w:eastAsia="zh-CN" w:bidi="ar-SA"/>
                            </w:rPr>
                            <w:t>调查后有疑义的，应请示唐山市退役军人事务局待省厅批复后按政策落实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2091,10681" to="2091,11100" ID="直线 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94,6408" to="2406,7330" ID="直线 2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74,8448" to="2274,9010" ID="直线 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方正小标宋简体" w:hAnsi="方正小标宋简体" w:cs="Times New Roman" w:eastAsia="方正小标宋简体"/>
          <w:sz w:val="32"/>
          <w:szCs w:val="32"/>
        </w:rPr>
        <w:t>建国后参战和参加核试验</w:t>
      </w:r>
      <w:r>
        <w:rPr>
          <w:rFonts w:ascii="方正小标宋简体" w:hAnsi="方正小标宋简体" w:cs="Times New Roman" w:eastAsia="方正小标宋简体"/>
          <w:sz w:val="32"/>
          <w:szCs w:val="32"/>
          <w:lang w:eastAsia="zh-CN"/>
        </w:rPr>
        <w:t>军队</w:t>
      </w:r>
      <w:r>
        <w:rPr>
          <w:rFonts w:ascii="方正小标宋简体" w:hAnsi="方正小标宋简体" w:cs="Times New Roman" w:eastAsia="方正小标宋简体"/>
          <w:sz w:val="32"/>
          <w:szCs w:val="32"/>
        </w:rPr>
        <w:t>退役人员</w:t>
      </w:r>
      <w:r>
        <w:rPr>
          <w:rFonts w:ascii="方正小标宋简体" w:hAnsi="方正小标宋简体" w:cs="Times New Roman" w:eastAsia="方正小标宋简体"/>
          <w:sz w:val="32"/>
          <w:szCs w:val="32"/>
          <w:lang w:eastAsia="zh-CN"/>
        </w:rPr>
        <w:t>补助金的给付办</w:t>
      </w:r>
      <w:r>
        <w:rPr>
          <w:rFonts w:ascii="方正小标宋简体" w:hAnsi="方正小标宋简体" w:cs="Times New Roman" w:eastAsia="方正小标宋简体"/>
          <w:sz w:val="32"/>
          <w:szCs w:val="32"/>
          <w:lang w:val="en-US" w:eastAsia="zh-CN"/>
        </w:rPr>
        <w:t>流程图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7895</wp:posOffset>
                </wp:positionH>
                <wp:positionV relativeFrom="paragraph">
                  <wp:posOffset>148590</wp:posOffset>
                </wp:positionV>
                <wp:extent cx="635" cy="215900"/>
                <wp:effectExtent l="57150" t="635" r="57150" b="0"/>
                <wp:wrapNone/>
                <wp:docPr id="2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5pt,11.7pt" to="73.85pt,28.65pt" ID="直线 7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3595</wp:posOffset>
                </wp:positionH>
                <wp:positionV relativeFrom="paragraph">
                  <wp:posOffset>150495</wp:posOffset>
                </wp:positionV>
                <wp:extent cx="635" cy="215900"/>
                <wp:effectExtent l="57150" t="635" r="57150" b="0"/>
                <wp:wrapNone/>
                <wp:docPr id="3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85pt,11.85pt" to="264.85pt,28.8pt" ID="直线 7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  <w:font w:name="方正小标宋简体">
    <w:charset w:val="86"/>
    <w:family w:val="script"/>
    <w:pitch w:val="default"/>
  </w:font>
  <w:font w:name="方正黑体简体">
    <w:charset w:val="86"/>
    <w:family w:val="script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6-08T15:38:00Z</cp:lastPrinted>
  <dcterms:modified xsi:type="dcterms:W3CDTF">2025-01-26T06:59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AA5810486146E9B31BF9F50C028171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DE2NTE4NjI2ZjZhYWQ1ZTlkMjk1MmJmZGU1M2FjZmUifQ==</vt:lpwstr>
  </property>
  <property fmtid="{D5CDD505-2E9C-101B-9397-08002B2CF9AE}" pid="5" name="commondata">
    <vt:lpwstr>commondata</vt:lpwstr>
  </property>
</Properties>
</file>