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0"/>
          <w:szCs w:val="40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烈士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因公牺牲军人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val="en-US" w:eastAsia="zh-CN"/>
        </w:rPr>
        <w:t>病故军人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一次性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抚恤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金的给付办事指南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根据《军人抚恤优待条例》第十三条：现役军人死亡，根据其死亡性质和死亡时的月工资标准，由县级人民政府民政部门发给其遗属一次性抚恤金，标准是：享受待遇的烈士和因公牺牲的，为上一年度全国城镇居民人均可支配收入的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倍加本人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40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个月的工资；病故的，为上一年度全国城镇居民人均可支配收入的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倍加本人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40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个月的工资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《军人抚恤优待条例》（国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令第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788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）第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十八条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无数量限制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与烈士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因公牺牲军人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病故牺牲军人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关系证明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申请人（户主）及家庭成员的身份证、户口簿复印件各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份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277495</wp:posOffset>
                </wp:positionV>
                <wp:extent cx="221043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9.3pt;mso-wrap-distance-left:9.05pt;mso-wrap-distance-right:9.05pt;mso-wrap-distance-top:0pt;mso-wrap-distance-bottom:0pt;margin-top:2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67030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.9pt" to="203.45pt,47.2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15265</wp:posOffset>
                </wp:positionV>
                <wp:extent cx="22612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59pt;mso-wrap-distance-left:9.05pt;mso-wrap-distance-right:9.05pt;mso-wrap-distance-top:0pt;mso-wrap-distance-bottom:0pt;margin-top:16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85pt" to="202.2pt,40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60655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12.6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342265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6.95pt" to="201.45pt,52.8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61620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20.6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;微软雅黑" w:hAnsi="方正黑体简体;微软雅黑" w:eastAsia="方正黑体简体;微软雅黑" w:cs="方正黑体简体;微软雅黑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;微软雅黑" w:hAnsi="方正黑体简体;微软雅黑" w:eastAsia="方正黑体简体;微软雅黑" w:cs="方正黑体简体;微软雅黑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3-20T07:4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1626657244AB4986592B0AF35747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