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牺牲、病故后</w:t>
      </w:r>
      <w:r>
        <w:rPr>
          <w:rFonts w:eastAsia="方正小标宋简体" w:cs="Times New Roman" w:ascii="方正小标宋简体" w:hAnsi="方正小标宋简体"/>
          <w:sz w:val="32"/>
          <w:szCs w:val="32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个月工资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给付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流程图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6355</wp:posOffset>
                </wp:positionH>
                <wp:positionV relativeFrom="paragraph">
                  <wp:posOffset>208280</wp:posOffset>
                </wp:positionV>
                <wp:extent cx="2284730" cy="4033520"/>
                <wp:effectExtent l="5080" t="5080" r="5080" b="5080"/>
                <wp:wrapNone/>
                <wp:docPr id="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4033440"/>
                          <a:chOff x="0" y="0"/>
                          <a:chExt cx="2284560" cy="4033440"/>
                        </a:xfrm>
                      </wpg:grpSpPr>
                      <wps:wsp>
                        <wps:cNvSpPr txBox="1"/>
                        <wps:spPr>
                          <a:xfrm>
                            <a:off x="42480" y="0"/>
                            <a:ext cx="2190600" cy="8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携带相关材料到退役军人事务局双拥工作股（二）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187280"/>
                            <a:ext cx="2241720" cy="8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工作人员审核申请人是否符合条件并测算生活补助金数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2481480"/>
                            <a:ext cx="22338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报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主办科室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7760"/>
                            <a:ext cx="228456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发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财务部门发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0560" y="86544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06892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307332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03.65pt;margin-top:16.4pt;width:179.9pt;height:317.65pt" coordorigin="2073,328" coordsize="3598,63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40;top:328;width:3449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携带相关材料到退役军人事务局双拥工作股（二）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9;top:2198;width:3529;height:1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工作人员审核申请人是否符合条件并测算生活补助金数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8;top:4236;width:3517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报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主办科室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3;top:5837;width:3597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发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财务部门发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85,1691" to="3885,2057" ID="直线 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72,3586" to="3872,4048" ID="直线 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57,5168" to="3857,5684" ID="直线 4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1-26T07:10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F641CB08142B78370CA6425CDD10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