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曹妃甸区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  <w:lang w:eastAsia="zh-CN"/>
        </w:rPr>
        <w:t>卫生健康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局</w:t>
      </w:r>
    </w:p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  <w:lang w:val="en-US" w:eastAsia="zh-CN"/>
        </w:rPr>
        <w:t>计划生育特别扶助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服务指南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华文中宋"/>
          <w:b/>
          <w:b/>
          <w:kern w:val="0"/>
          <w:sz w:val="26"/>
          <w:szCs w:val="26"/>
        </w:rPr>
      </w:pPr>
      <w:r>
        <w:rPr>
          <w:rFonts w:eastAsia="仿宋_GB2312;仿宋" w:cs="华文中宋" w:ascii="仿宋_GB2312;仿宋" w:hAnsi="仿宋_GB2312;仿宋"/>
          <w:b/>
          <w:kern w:val="0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本指南适用于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计划生育特别扶助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项目的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申请和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二</w:t>
      </w: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、办理依据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国家财政部 国家卫生健康委员会《关于提高计划生育家庭特别扶助制度扶助标准的通知》（财社【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02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】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三</w:t>
      </w: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、</w:t>
      </w: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实施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曹妃甸区卫生健康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四、</w:t>
      </w: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办事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扶助对象夫妻在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933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年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月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日以后出生，女方需年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周岁。因丧偶或离异形成的单亲家庭，单亲一方需年满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49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周岁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只生育一个子女或合法收养一个子女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napToGrid w:val="false"/>
        <w:spacing w:lineRule="exact" w:line="570"/>
        <w:ind w:left="0"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现无存活子女或独生子女依法被鉴定为残疾（伤病残达三级以上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五、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0"/>
        <w:ind w:firstLine="640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申请</w:t>
      </w:r>
      <w:r>
        <w:rPr>
          <w:rFonts w:ascii="Arial" w:hAnsi="Arial" w:cs="Arial" w:eastAsia="Arial"/>
          <w:sz w:val="32"/>
          <w:szCs w:val="32"/>
          <w:lang w:eastAsia="zh-CN"/>
        </w:rPr>
        <w:t>→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村委会（居委会）组卷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乡镇（街道）审核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区级卫健部门二次审核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 xml:space="preserve"> 上报国家特别扶助系统平台</w:t>
      </w:r>
      <w:r>
        <w:rPr>
          <w:rFonts w:ascii="Arial" w:hAnsi="Arial" w:cs="Arial" w:eastAsia="Arial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向符合对象发放扶助金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3208" w:leader="none"/>
        </w:tabs>
        <w:kinsoku w:val="true"/>
        <w:overflowPunct w:val="true"/>
        <w:bidi w:val="0"/>
        <w:spacing w:lineRule="exact" w:line="570"/>
        <w:ind w:left="0"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六、办理期限</w:t>
      </w: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规定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七、咨询途径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窗口咨询：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申请人户籍所在地计生部门办事大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八、监督和投诉渠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监督和投诉由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曹妃甸区卫生健康局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受理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/>
        <w:ind w:left="0"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投诉地址：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曹妃甸区垦丰大街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/>
        <w:ind w:left="0" w:firstLine="640"/>
        <w:jc w:val="left"/>
        <w:textAlignment w:val="auto"/>
        <w:rPr>
          <w:rFonts w:ascii="方正楷体简体" w:hAnsi="方正楷体简体" w:eastAsia="方正楷体简体" w:cs="方正楷体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（二）电话投诉：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0315-878516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  <w:lang w:val="en-US" w:eastAsia="zh-CN"/>
        </w:rPr>
      </w:r>
    </w:p>
    <w:p>
      <w:pPr>
        <w:pStyle w:val="Normal"/>
        <w:bidi w:val="0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0"/>
        <w:jc w:val="center"/>
        <w:textAlignment w:val="auto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方正仿宋简体">
    <w:charset w:val="86"/>
    <w:family w:val="auto"/>
    <w:pitch w:val="default"/>
  </w:font>
  <w:font w:name="Arial">
    <w:charset w:val="00"/>
    <w:family w:val="swiss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27:47Z</dcterms:created>
  <dc:creator>Administrator</dc:creator>
  <dc:description/>
  <dc:language>en-US</dc:language>
  <cp:lastModifiedBy>法制监督科</cp:lastModifiedBy>
  <dcterms:modified xsi:type="dcterms:W3CDTF">2023-07-28T09:26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EE31CEBF5472385DD8FB499CA526D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