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母婴保健技术服务人员资格许可流程图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6019800" cy="6362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法制监督科</cp:lastModifiedBy>
  <dcterms:modified xsi:type="dcterms:W3CDTF">2023-07-28T08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1EBEA3E1C4CB698E7B5C52BE135FD_1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