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曹妃甸区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  <w:lang w:eastAsia="zh-CN"/>
        </w:rPr>
        <w:t>卫生健康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局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独生子女父母退休一次性奖励服务指南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华文中宋"/>
          <w:sz w:val="26"/>
          <w:szCs w:val="26"/>
        </w:rPr>
      </w:pPr>
      <w:r>
        <w:rPr>
          <w:rFonts w:eastAsia="仿宋_GB2312;仿宋" w:cs="华文中宋" w:ascii="仿宋_GB2312;仿宋" w:hAnsi="仿宋_GB2312;仿宋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auto" w:line="240"/>
        <w:ind w:firstLine="640"/>
        <w:jc w:val="left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</w:rPr>
      </w:pP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</w:rPr>
        <w:t>本指南适用于</w:t>
      </w:r>
      <w:r>
        <w:rPr>
          <w:rFonts w:ascii="方正大标宋_GBK;黑体" w:hAnsi="方正大标宋_GBK;黑体" w:cs="Arial" w:eastAsia="方正仿宋简体"/>
          <w:b w:val="false"/>
          <w:bCs w:val="false"/>
          <w:kern w:val="0"/>
          <w:sz w:val="32"/>
          <w:szCs w:val="36"/>
        </w:rPr>
        <w:t>独生子女父母退休一次性奖励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项目的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</w:rPr>
        <w:t>申请和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二</w:t>
      </w: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</w:rPr>
        <w:t>、办理依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小标宋_GBK;黑体" w:hAnsi="方正小标宋_GBK;黑体" w:eastAsia="方正小标宋_GBK;黑体" w:cs="Arial"/>
          <w:bCs/>
          <w:kern w:val="0"/>
          <w:sz w:val="18"/>
          <w:szCs w:val="18"/>
        </w:rPr>
      </w:pP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</w:rPr>
        <w:t>《河北省人口与计划生育条例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三、实施部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eastAsia="zh-CN"/>
        </w:rPr>
      </w:pP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曹妃甸区卫生健康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四、办事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val="en-US" w:eastAsia="zh-CN"/>
        </w:rPr>
      </w:pP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1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、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申请人须符合以下条件：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独生子女父母，是国家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工作人员、企事业单位职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eastAsia="zh-CN"/>
        </w:rPr>
      </w:pP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2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、申请人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提供资料：本人身份证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26"/>
          <w:lang w:eastAsia="zh-CN"/>
        </w:rPr>
        <w:t xml:space="preserve"> 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、退休证、结婚证、户口簿、独生子女光荣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五、办理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52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eastAsia="zh-CN"/>
        </w:rPr>
      </w:pPr>
      <w:r>
        <w:rPr>
          <w:rFonts w:eastAsia="仿宋_GB2312;仿宋" w:cs="仿宋_GB2312;仿宋" w:ascii="仿宋_GB2312;仿宋" w:hAnsi="仿宋_GB2312;仿宋"/>
          <w:sz w:val="26"/>
          <w:szCs w:val="26"/>
          <w:lang w:val="en-US" w:eastAsia="zh-CN"/>
        </w:rPr>
        <w:t xml:space="preserve"> 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申请人提出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申请</w:t>
      </w: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--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村委会（居委会）评议通过</w:t>
      </w: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--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乡镇（街道）审核公示</w:t>
      </w: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--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区级卫健部门二次审核</w:t>
      </w: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--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eastAsia="zh-CN"/>
        </w:rPr>
        <w:t>审批通过后由财政部门拨款，由各场镇相关人员负责发放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六、办理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val="en-US" w:eastAsia="zh-CN"/>
        </w:rPr>
      </w:pP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1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次</w:t>
      </w: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/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七、咨询途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val="en-US" w:eastAsia="zh-CN"/>
        </w:rPr>
      </w:pP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窗口咨询：申请人户籍所在地计生部门办事大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八、监督和投诉渠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val="en-US" w:eastAsia="zh-CN"/>
        </w:rPr>
      </w:pP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监督和投诉由曹妃甸区卫生健康局受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val="en-US" w:eastAsia="zh-CN"/>
        </w:rPr>
      </w:pP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（一）投诉地址：曹妃甸区垦丰大街</w:t>
      </w: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23</w:t>
      </w: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val="en-US" w:eastAsia="zh-CN"/>
        </w:rPr>
      </w:pPr>
      <w:r>
        <w:rPr>
          <w:rFonts w:ascii="仿宋_GB2312;仿宋" w:hAnsi="仿宋_GB2312;仿宋" w:cs="宋体" w:eastAsia="方正仿宋简体"/>
          <w:b w:val="false"/>
          <w:bCs w:val="false"/>
          <w:kern w:val="0"/>
          <w:sz w:val="32"/>
          <w:szCs w:val="26"/>
          <w:lang w:val="en-US" w:eastAsia="zh-CN"/>
        </w:rPr>
        <w:t>（二）电话投诉：</w:t>
      </w: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0315-878516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auto" w:line="240"/>
        <w:ind w:firstLine="640"/>
        <w:textAlignment w:val="auto"/>
        <w:rPr>
          <w:rFonts w:ascii="仿宋_GB2312;仿宋" w:hAnsi="仿宋_GB2312;仿宋" w:eastAsia="方正仿宋简体" w:cs="宋体"/>
          <w:b w:val="false"/>
          <w:b w:val="false"/>
          <w:bCs w:val="false"/>
          <w:kern w:val="0"/>
          <w:sz w:val="32"/>
          <w:szCs w:val="26"/>
          <w:lang w:val="en-US" w:eastAsia="zh-CN"/>
        </w:rPr>
      </w:pPr>
      <w:r>
        <w:rPr>
          <w:rFonts w:eastAsia="方正仿宋简体" w:cs="宋体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  <w:font w:name="方正大标宋_GBK">
    <w:altName w:val="黑体"/>
    <w:charset w:val="86"/>
    <w:family w:val="script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27:47Z</dcterms:created>
  <dc:creator>Administrator</dc:creator>
  <dc:description/>
  <dc:language>en-US</dc:language>
  <cp:lastModifiedBy>法制监督科</cp:lastModifiedBy>
  <dcterms:modified xsi:type="dcterms:W3CDTF">2023-07-28T09:23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1373AF70D948D8A4EBA0245F87F5C4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