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对煤矿回采率的行政检查”的检查标准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410"/>
        <w:gridCol w:w="2693"/>
        <w:gridCol w:w="4111"/>
        <w:gridCol w:w="3259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方法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依据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常见问题示例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回采率管理制度、回采率管理图表和台账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查看回采率管理台账、采掘工程平面图等相关资料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生产煤矿回采率管理暂行规定》第十四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企业应当建立健全生产煤矿回采率管理制度，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照国家有关规定编制生产煤矿回采率管理图表和台账。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煤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建立回采率管理制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管理制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符合实际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未建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回采率管理图表和台账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回采率是否达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井下现场检查工作面是否丢煤；查看相关图纸台账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《生产煤矿回采率管理暂行规定》第一条井工煤矿回采率考核指标：煤层厚度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3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回采率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5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；煤层厚度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3-3.5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回采率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；煤层厚度　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.5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回采率≥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5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回采工作面丢底煤或丢浮煤；采区回采率指标不符合规定。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14" w:right="1985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36:00Z</dcterms:created>
  <dc:creator>China</dc:creator>
  <dc:description/>
  <dc:language>en-US</dc:language>
  <cp:lastModifiedBy>Administrator</cp:lastModifiedBy>
  <dcterms:modified xsi:type="dcterms:W3CDTF">2025-03-02T07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9B31CC2F447DA90771748D8A45B03_12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MjFiZGRkMmRmNDM5ZWU0NmMwMmJkNWViNTJlMGM1OTkiLCJ1c2VySWQiOiIzNTQ5MzQ3NDMifQ==</vt:lpwstr>
  </property>
</Properties>
</file>