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jc w:val="center"/>
        <w:rPr>
          <w:rFonts w:ascii="Times New Roman" w:hAnsi="Times New Roman" w:eastAsia="仿宋_GB2312" w:cs="Times New Roman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eastAsia="仿宋_GB2312"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对煤矿建设项目联合试运转的行政检查”的检查标准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27"/>
        <w:gridCol w:w="1984"/>
        <w:gridCol w:w="5954"/>
        <w:gridCol w:w="2408"/>
      </w:tblGrid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检查内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检查方法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检查依据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常见问题示例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煤矿建设项目联合试运转前是否按规定编制联合试运转方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检查煤矿建设项目是否编制了试运转方案，并按规定上报备案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《煤矿建设项目竣工验收管理办法》（国能煤炭〔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号第七条第一款第二款：煤矿建设项目建成后竣工验收前，应进行联合试运转。联合试运转的期限一般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-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个月；特殊情况下，在批准期限内未完成联合试运转工作的可以申请延期，但联合试运转总时间最长不得超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个月。联合试运转期间，项目建设单位可按有关规定向有关部门申请专项验收。联合试运转开始前，项目建设单位应编制联合试运转方案，报省（区、市）级煤炭行业管理部门或投资主管部门批准。各省（区、市）级及以下负责联合试运转的主管部门及批准权限，由省级人民政府根据部门职责分工确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.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未编制联合试运转方案或联合试运转方案安全技术措施、应急预案等与煤矿井下实际不符。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814" w:right="1985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40:00Z</dcterms:created>
  <dc:creator>China</dc:creator>
  <dc:description/>
  <dc:language>en-US</dc:language>
  <cp:lastModifiedBy>Administrator</cp:lastModifiedBy>
  <dcterms:modified xsi:type="dcterms:W3CDTF">2025-03-02T07:4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