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对煤矿生产能力的行政检查”的检查标准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76"/>
        <w:gridCol w:w="2511"/>
        <w:gridCol w:w="3969"/>
        <w:gridCol w:w="3117"/>
      </w:tblGrid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方法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依据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常见问题示例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煤矿年度、季度、月度没煤炭产量计划安排是否合理均衡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查看年度、季度、月度生产计划；查看矿井提升台账；查看相关图纸及报表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《煤矿生产能力管理办法和核定标准》规定：煤矿应当按照均衡生产原则，安排年度、季度、月度生产计划，合理组织生产。年度原煤产量不得超过生产能力，月度原煤产量不得超过生产能力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%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煤矿生产计划安排不均衡，采掘接续不合理，超出相关规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煤矿是否在显著位置公示煤矿生产能力和年度、月度生产计划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井下现场检查工作面是否丢煤；查看相关图纸台账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《煤矿生产能力管理办法和核定标准》规定：煤矿应在显著位置公示煤矿生产能力和年度、月度生产计划，接受社会、群众和舆论监督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未按规定在显著位置公示煤矿生产能力和年度、月度生产计划，接受社会、群众和舆论监督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814" w:right="1985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37:00Z</dcterms:created>
  <dc:creator>China</dc:creator>
  <dc:description/>
  <dc:language>en-US</dc:language>
  <cp:lastModifiedBy>Administrator</cp:lastModifiedBy>
  <dcterms:modified xsi:type="dcterms:W3CDTF">2025-03-02T07:4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978F53EA5470AB1D19C72D0B23DC5_12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MjFiZGRkMmRmNDM5ZWU0NmMwMmJkNWViNTJlMGM1OTkiLCJ1c2VySWQiOiIzNTQ5MzQ3NDMifQ==</vt:lpwstr>
  </property>
</Properties>
</file>