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对煤矿建设项目综合竣工验收的行政检查”的检查标准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27"/>
        <w:gridCol w:w="2551"/>
        <w:gridCol w:w="5245"/>
        <w:gridCol w:w="2550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方法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依据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常见问题示例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煤矿建设项目是否及时进行综合竣工验收，竣工验收标准是否符合相关规定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对照《煤矿建设项目竣工验收管理办法》“安全设施设计”等相关要求，检查煤矿建设项目验收组织程序、验收内容、验收标准等是否符合相关规定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《煤矿建设项目竣工验收管理办法》（国能发煤炭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号）第十六条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级煤炭行业管理部门应当加强项目竣工验收活动监管，发现不符合竣工验收条件违规验收、竣工验收程序和内容不符合规定、报送的竣工验收信息弄虚作假的，责令项目单位进行整改。违反《企业投资项目核准和备案管理条例》相关规定的，应当依法依规进行处罚。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建设项目未按规定进行竣工验收，并擅自投入生产。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814" w:right="1985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49:00Z</dcterms:created>
  <dc:creator>China</dc:creator>
  <dc:description/>
  <dc:language>en-US</dc:language>
  <cp:lastModifiedBy>Administrator</cp:lastModifiedBy>
  <dcterms:modified xsi:type="dcterms:W3CDTF">2025-03-02T07:50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