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2"/>
        <w:jc w:val="center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对特殊和稀缺煤种煤矿储量年度的行政检查”的检查标准</w:t>
      </w:r>
    </w:p>
    <w:tbl>
      <w:tblPr>
        <w:tblW w:w="130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127"/>
        <w:gridCol w:w="2551"/>
        <w:gridCol w:w="5245"/>
        <w:gridCol w:w="2550"/>
      </w:tblGrid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检查内容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检查方法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检查依据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常见问题示例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检查特殊和稀缺煤种回采率是否达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井下现场检查工作面是否丢煤；查看相关图纸台账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《特殊和稀缺煤类开发利用管理暂行规定》第十二条国家鼓励开展极薄煤层、薄煤层、厚煤层等开采技术研究，鼓励生产企业采用无煤柱、充填等开采技术，提高资源回采率。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特殊和稀缺煤类矿井采区回采率：薄煤层（≤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.3m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）不低于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88%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，中厚煤层（≤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.3-3.5m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）不低于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83%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，厚煤层（≥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.5m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）不低于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78%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。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回采工作面丢底煤或丢浮煤；采区回采率指标不符合规定。</w:t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814" w:right="1985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7:49:00Z</dcterms:created>
  <dc:creator>China</dc:creator>
  <dc:description/>
  <dc:language>en-US</dc:language>
  <cp:lastModifiedBy>Administrator</cp:lastModifiedBy>
  <dcterms:modified xsi:type="dcterms:W3CDTF">2025-03-02T07:49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