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对生产经营单位安全设备是否正常运转”的检查标准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686"/>
        <w:gridCol w:w="1566"/>
        <w:gridCol w:w="4820"/>
        <w:gridCol w:w="3401"/>
      </w:tblGrid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检查内容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检查方法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检查依据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</w:rPr>
              <w:t>常见问题示例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生产经营单位对安全设备维护、保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和定期检测情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现场检查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【法律规定】《中华人民共和国安全生产法》第三十六条第二款：生产经营单位必须对安全设备进行经常性维护、保养，并定期检测，保证正常运转。维护、保养、检测应当作好记录，并由有关人员签字。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【相关规定】《工贸企业粉尘防爆安全规定》第十七条第二款及第二十七条第㈢项。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安全设备处于故障或失效状态。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814" w:right="1985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15:00Z</dcterms:created>
  <dc:creator>China</dc:creator>
  <dc:description/>
  <dc:language>en-US</dc:language>
  <cp:lastModifiedBy>Administrator</cp:lastModifiedBy>
  <dcterms:modified xsi:type="dcterms:W3CDTF">2025-03-02T07:4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3A66FFFC6492B889AD5EEF6DCAE5D_12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MjFiZGRkMmRmNDM5ZWU0NmMwMmJkNWViNTJlMGM1OTkiLCJ1c2VySWQiOiIzNTQ5MzQ3NDMifQ==</vt:lpwstr>
  </property>
</Properties>
</file>